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11. Nižší rostliny - Protobiont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0" w:hanging="360"/>
              <w:rPr/>
            </w:pPr>
            <w:r>
              <w:rPr>
                <w:b/>
                <w:bCs/>
              </w:rPr>
              <w:t>eukaryotní rostlin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Říše - rostliny </w:t>
            </w:r>
          </w:p>
          <w:p>
            <w:pPr>
              <w:pStyle w:val="Normal"/>
              <w:rPr/>
            </w:pPr>
            <w:r>
              <w:rPr/>
              <w:t xml:space="preserve">Eukaryotické převážně </w:t>
            </w:r>
            <w:r>
              <w:rPr>
                <w:u w:val="single"/>
              </w:rPr>
              <w:t>autotrofní</w:t>
            </w:r>
            <w:r>
              <w:rPr/>
              <w:t xml:space="preserve"> rostliny, které mají v tylakoidech chloroplastů kromě chlorofylu A ještě některý další druh chlorofylu: B,C, D. Tělo nižších rostlin tvoří jednobuněčná nebo mnohobuněčná </w:t>
            </w:r>
            <w:r>
              <w:rPr>
                <w:u w:val="single"/>
              </w:rPr>
              <w:t>stélka.</w:t>
            </w:r>
            <w:r>
              <w:rPr/>
              <w:t xml:space="preserve"> Ve stélce nejsou nikdy cévní svazky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Podle přítomné dvojice chlorofylu rozlišujeme: </w:t>
            </w:r>
          </w:p>
          <w:p>
            <w:pPr>
              <w:pStyle w:val="Normal"/>
              <w:rPr/>
            </w:pPr>
            <w:r>
              <w:rPr/>
              <w:t>1. "</w:t>
            </w:r>
            <w:r>
              <w:rPr>
                <w:b/>
                <w:bCs/>
              </w:rPr>
              <w:t>červenou vývojovou větev</w:t>
            </w:r>
            <w:r>
              <w:rPr/>
              <w:t>" s chlorofyly A, D</w:t>
            </w:r>
          </w:p>
          <w:p>
            <w:pPr>
              <w:pStyle w:val="Blockquot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jediné oddělení ruduchy (Rhodophyta) </w:t>
            </w:r>
          </w:p>
          <w:p>
            <w:pPr>
              <w:pStyle w:val="Normal"/>
              <w:rPr/>
            </w:pPr>
            <w:r>
              <w:rPr/>
              <w:t>2. "</w:t>
            </w:r>
            <w:r>
              <w:rPr>
                <w:b/>
                <w:bCs/>
              </w:rPr>
              <w:t>hnědou vývojovou větev</w:t>
            </w:r>
            <w:r>
              <w:rPr/>
              <w:t>" s chlorofyly A, C</w:t>
            </w:r>
          </w:p>
          <w:p>
            <w:pPr>
              <w:pStyle w:val="Blockquot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 oddělení, nejdůležitější z nich: chromofyty (Chromophyta) </w:t>
            </w:r>
          </w:p>
          <w:p>
            <w:pPr>
              <w:pStyle w:val="Normal"/>
              <w:rPr/>
            </w:pPr>
            <w:r>
              <w:rPr/>
              <w:t>3. "</w:t>
            </w:r>
            <w:r>
              <w:rPr>
                <w:b/>
                <w:bCs/>
              </w:rPr>
              <w:t>zelenou vývojovou větev</w:t>
            </w:r>
            <w:r>
              <w:rPr/>
              <w:t>" s chlorofyly A, B</w:t>
            </w:r>
          </w:p>
          <w:p>
            <w:pPr>
              <w:pStyle w:val="Blockquot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 oddělení: </w:t>
            </w:r>
          </w:p>
          <w:p>
            <w:pPr>
              <w:pStyle w:val="Blockquote"/>
              <w:ind w:left="720" w:right="72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ásnoočka (Euglenophyta)</w:t>
              <w:br/>
              <w:t>zelené řasy (chlorofyly, Chlorophyta)</w:t>
            </w:r>
          </w:p>
          <w:p>
            <w:pPr>
              <w:pStyle w:val="Normal"/>
              <w:rPr/>
            </w:pPr>
            <w:r>
              <w:rPr/>
              <w:t xml:space="preserve">Fylogenetický vývoj stélky můžeme sledovat na druzích z oddělení zelené řasy. Nejjednodušší stélku má např. </w:t>
            </w:r>
            <w:r>
              <w:rPr>
                <w:u w:val="single"/>
              </w:rPr>
              <w:t>pláštěnka</w:t>
            </w:r>
            <w:r>
              <w:rPr/>
              <w:t xml:space="preserve"> (bičíkatá stélka). Druhy tohoto rodu jsou obecně rozšířeny ve sladkých vodách a ve vlhké půdě. Buňka má celulózní buněčnou stěnu. Aktivně se pohybuje pomocí dvou stejně dlouhých bičíků. V blízkosti bazálního tělíska bičíků jsou 2 stažitelné vakuoly, které se v krátkých intervalech naplňují a navenek se vyprazdňují. Stigma, červená oční skvrna, organela vnímající světelné podráždění, leží na chloroplastu. V buňce je jeden nebo více chloroplastů.</w:t>
            </w:r>
          </w:p>
          <w:p>
            <w:pPr>
              <w:pStyle w:val="Normal"/>
              <w:rPr/>
            </w:pPr>
            <w:r>
              <w:rPr/>
              <w:t>Buňka pláštěnky je příkladem bičíkatého vývojového stupně stélky. Organismy mají celulózní buněčnou stěnu nebo jsou nahé, mají jeden nebo více bičíků, které zajišťují pohyb v prostředí.</w:t>
            </w:r>
          </w:p>
          <w:p>
            <w:pPr>
              <w:pStyle w:val="Normal"/>
              <w:rPr/>
            </w:pPr>
            <w:r>
              <w:rPr/>
              <w:t xml:space="preserve">Na vyšším vývojovém stupni vývoje jsou druhy rodu </w:t>
            </w:r>
            <w:r>
              <w:rPr>
                <w:u w:val="single"/>
              </w:rPr>
              <w:t>zelenivka</w:t>
            </w:r>
            <w:r>
              <w:rPr/>
              <w:t>. Buňky se vyskytují jednotlivě v planktonu i v pobřežních vodách, na vlhkých místech i v půdě. V buňkách je často pyrenoid (bílkovinné tělísko ovalené škrobem (popř. olejové kapičky a nestažitelné vakuoly.</w:t>
            </w:r>
          </w:p>
          <w:p>
            <w:pPr>
              <w:pStyle w:val="Normal"/>
              <w:rPr/>
            </w:pPr>
            <w:r>
              <w:rPr/>
              <w:t xml:space="preserve">Vývojový stupeň, jehož dosáhla zelenivka, nazýváme </w:t>
            </w:r>
            <w:r>
              <w:rPr>
                <w:u w:val="single"/>
              </w:rPr>
              <w:t>kokální</w:t>
            </w:r>
            <w:r>
              <w:rPr/>
              <w:t>: stélku tvoří nepohyblivá buňka s buněčnou stěnou, v buňce nejsou stažitelné vakuoly, není zde ani stigma.</w:t>
            </w:r>
          </w:p>
          <w:p>
            <w:pPr>
              <w:pStyle w:val="Normal"/>
              <w:rPr/>
            </w:pPr>
            <w:r>
              <w:rPr/>
              <w:t xml:space="preserve">Vyššího vývojového stupně dosáhly např. rody </w:t>
            </w:r>
            <w:r>
              <w:rPr>
                <w:u w:val="single"/>
              </w:rPr>
              <w:t>zrněnka a kadeřnatka</w:t>
            </w:r>
            <w:r>
              <w:rPr/>
              <w:t xml:space="preserve">. Druhy rodu zrněnka rostou na kůře stromů, na vlhkém dřevě, na skalách i na zdech.. Buňky vytvářejí balíčkovité kolonie, nebo tvoří krátké rozpadové vlákno. V buňce je jen jedno jádro a jeden chloroplast. Buňky vlákna jsou stejnocenné, odlišná bývá jen </w:t>
            </w:r>
            <w:r>
              <w:rPr>
                <w:u w:val="single"/>
              </w:rPr>
              <w:t>bazální buňka</w:t>
            </w:r>
            <w:r>
              <w:rPr/>
              <w:t>, kterou vlákno přirůstá k podkladu.</w:t>
            </w:r>
          </w:p>
          <w:p>
            <w:pPr>
              <w:pStyle w:val="Normal"/>
              <w:rPr/>
            </w:pPr>
            <w:r>
              <w:rPr/>
              <w:t>Druhy rodu zrněnka a kadeřnatka dosáhly vláknitého vývojového stupně stélky. Stélka má nejčastěji tvar větveného nebo nevětveného vlákna, složeného z jedné nebo více řad buněk, popř. i několika vrstev buněk.</w:t>
            </w:r>
          </w:p>
          <w:p>
            <w:pPr>
              <w:pStyle w:val="Normal"/>
              <w:rPr/>
            </w:pPr>
            <w:r>
              <w:rPr/>
              <w:t xml:space="preserve">Jiný vývojový stupeň má rod </w:t>
            </w:r>
            <w:r>
              <w:rPr>
                <w:u w:val="single"/>
              </w:rPr>
              <w:t>žabí vlas</w:t>
            </w:r>
            <w:r>
              <w:rPr/>
              <w:t>, jehož druhy rostou v mírně tekoucích vodách. Stélka je složena z vícejaderných buněk.</w:t>
            </w:r>
          </w:p>
          <w:p>
            <w:pPr>
              <w:pStyle w:val="Normal"/>
              <w:rPr/>
            </w:pPr>
            <w:r>
              <w:rPr/>
              <w:t>Vícejaderné buňky jsou obecným znakem trubicovitého vývoje stupně stélky. Stélka má tvar velkých vláknitých nebo kulovitých útvarů. Stélka žabího vlasu patří do příbuzné vývojové řady: rostlina je mnohobuněčná, vláknitá, buňky jsou vícejaderné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arožnatky</w:t>
            </w:r>
            <w:r>
              <w:rPr/>
              <w:t xml:space="preserve"> jsou makroskopické řasy, dosahují výšky 15 - 50 cm. K podkladu jsou přichyceny příchytnými vlákny, což jsou jednořadá větvená vlákna. </w:t>
            </w:r>
            <w:r>
              <w:rPr>
                <w:u w:val="single"/>
              </w:rPr>
              <w:t>Lodyžka parožnatek</w:t>
            </w:r>
            <w:r>
              <w:rPr/>
              <w:t xml:space="preserve"> se skládá z krátkých a delších buněk. Z nich vyrůstají přesleny postranních lodyžek napodobující lístky. </w:t>
            </w:r>
          </w:p>
          <w:p>
            <w:pPr>
              <w:pStyle w:val="Normal"/>
              <w:rPr/>
            </w:pPr>
            <w:r>
              <w:rPr/>
              <w:t xml:space="preserve">Parožnatky mají </w:t>
            </w:r>
            <w:r>
              <w:rPr>
                <w:u w:val="single"/>
              </w:rPr>
              <w:t>pletivné stélky</w:t>
            </w:r>
            <w:r>
              <w:rPr/>
              <w:t>. Stélka se skládá ze souboru odlišných buněk, které mají i rozdílnou fyziologickou funkci.</w:t>
            </w:r>
          </w:p>
          <w:p>
            <w:pPr>
              <w:pStyle w:val="Normal"/>
              <w:rPr/>
            </w:pPr>
            <w:r>
              <w:rPr/>
              <w:t>Stejnými vývojovými stupni stélky procházely i jiné třídy řas z jiných vývojových větví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Vývojová větev</w:t>
            </w:r>
            <w:r>
              <w:rPr/>
              <w:t xml:space="preserve"> - organismy jsou zařazeny v takovém pořadí, v jakém se postupně vyvíjely. </w:t>
            </w:r>
            <w:r>
              <w:rPr>
                <w:u w:val="single"/>
              </w:rPr>
              <w:t>Vývojový stupeň</w:t>
            </w:r>
            <w:r>
              <w:rPr/>
              <w:t xml:space="preserve"> - soubor organismů patřících do paralelních vývojových větví, které dosáhly v určitém znaku nebo souboru znaků stejné úrovně.</w:t>
            </w:r>
          </w:p>
          <w:p>
            <w:pPr>
              <w:pStyle w:val="Normal"/>
              <w:rPr/>
            </w:pPr>
            <w:r>
              <w:rPr/>
              <w:t xml:space="preserve">V nižších vývojových stupních stélky si zachovaly všechny buňky schopnost dělit se. U pletivných stélek se buňky rozlišily na dělivé a na buňky nemající již tuto schopnost - pletiva trvalá. Růst se obvykle uskutečňuje </w:t>
            </w:r>
            <w:r>
              <w:rPr>
                <w:u w:val="single"/>
              </w:rPr>
              <w:t>dělením jediné koncové buňky vzrostlého vrcholu.</w:t>
            </w:r>
          </w:p>
          <w:p>
            <w:pPr>
              <w:pStyle w:val="Normal"/>
              <w:rPr/>
            </w:pPr>
            <w:r>
              <w:rPr/>
              <w:t xml:space="preserve">Oddělení: </w:t>
            </w:r>
            <w:r>
              <w:rPr>
                <w:b/>
                <w:bCs/>
              </w:rPr>
              <w:t>Ruduchy (rhodophyt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řída: Ruduchy (rhodophycease)</w:t>
            </w:r>
          </w:p>
          <w:p>
            <w:pPr>
              <w:pStyle w:val="Normal"/>
              <w:rPr/>
            </w:pPr>
            <w:r>
              <w:rPr/>
              <w:t>Chlorofyly a, d jsou překryty stejnými barvivy jaká má sinice. Dokazuje to, kromě jiných znaků jejich vývojový vztah. U ruduch vzniká při fotosyntéze látka odlišná od škrobu. Vývojová větev má jen vláknité a pletivné stélky.</w:t>
            </w:r>
          </w:p>
          <w:p>
            <w:pPr>
              <w:pStyle w:val="Normal"/>
              <w:rPr/>
            </w:pPr>
            <w:r>
              <w:rPr/>
              <w:t>Ruduchy žijí převážně v mořích. Červené barvivo umožňuje při fotosyntéze využít i krátkovlnné záření, které chlorofyl už nemůže zachytit, a tato vlastnost umožňuje ruduchám život ve větších hloubkách (do 200 m) moře. Jen málo druhů je sladkovodních. I u nás žijí v pramenech a v čistých horských vodách.</w:t>
            </w:r>
          </w:p>
          <w:p>
            <w:pPr>
              <w:pStyle w:val="Normal"/>
              <w:rPr/>
            </w:pPr>
            <w:r>
              <w:rPr/>
              <w:t xml:space="preserve">Oddělení: </w:t>
            </w:r>
            <w:r>
              <w:rPr>
                <w:b/>
                <w:bCs/>
              </w:rPr>
              <w:t>Chromofyty (chromophyta)</w:t>
            </w:r>
          </w:p>
          <w:p>
            <w:pPr>
              <w:pStyle w:val="Normal"/>
              <w:rPr/>
            </w:pPr>
            <w:r>
              <w:rPr/>
              <w:t>Třídy: Zlativky, rozsivky, chaluhy</w:t>
            </w:r>
          </w:p>
          <w:p>
            <w:pPr>
              <w:pStyle w:val="Normal"/>
              <w:rPr/>
            </w:pPr>
            <w:r>
              <w:rPr/>
              <w:t>Chlorofyly a, c překrývají v různé míře hnědé barvivo. Má podobný význam jako fykocianin a fykoerytrin ruduch. Není však tak účinné, a proto se jmenovitě chaluhy nevyskytují v mořích v takových hloubkách jako ruduchy. Produktem fotosyntézy je v každé uvedené třídě poněkud odlišná látka.</w:t>
            </w:r>
          </w:p>
          <w:p>
            <w:pPr>
              <w:pStyle w:val="Normal"/>
              <w:rPr/>
            </w:pPr>
            <w:r>
              <w:rPr/>
              <w:t xml:space="preserve">Z třídy </w:t>
            </w:r>
            <w:r>
              <w:rPr>
                <w:u w:val="single"/>
              </w:rPr>
              <w:t>zlativky</w:t>
            </w:r>
            <w:r>
              <w:rPr/>
              <w:t xml:space="preserve"> byly nejdříve známy druhy na bičíkatém vývojovém stupni stélky. Byly považovány za živočichy. Zajímavý jsou zástupci </w:t>
            </w:r>
            <w:r>
              <w:rPr>
                <w:u w:val="single"/>
              </w:rPr>
              <w:t>měňavkovitého vývojového stupně stélky</w:t>
            </w:r>
            <w:r>
              <w:rPr/>
              <w:t xml:space="preserve">. Buňka nemá buněčnou stěnu a vytváří si výběžky zvané </w:t>
            </w:r>
            <w:r>
              <w:rPr>
                <w:u w:val="single"/>
              </w:rPr>
              <w:t>panožky</w:t>
            </w:r>
            <w:r>
              <w:rPr/>
              <w:t xml:space="preserve">. Pomocí panožek se buňka jednak pohybuje, jednak pohlcuje potravu. Zlativky tvoří významnou složku jarního a podzimního planktonu. Ve vodních nádržích s čistou vodou tvoří podstatnou část fytoplanktonu. </w:t>
            </w:r>
          </w:p>
          <w:p>
            <w:pPr>
              <w:pStyle w:val="Normal"/>
              <w:rPr/>
            </w:pPr>
            <w:r>
              <w:rPr/>
              <w:t xml:space="preserve">Ve vývojové větvi rozsivek není bičíkatý vývojový stupeň stélky zastoupen: </w:t>
            </w:r>
            <w:r>
              <w:rPr>
                <w:u w:val="single"/>
              </w:rPr>
              <w:t>Rozsivky</w:t>
            </w:r>
            <w:r>
              <w:rPr/>
              <w:t xml:space="preserve"> ustrnuly na kokálním vývojovém stupni stélky a utvořily takové rostlinné buňky, s jakými se nikde nesetkáme.</w:t>
            </w:r>
          </w:p>
          <w:p>
            <w:pPr>
              <w:pStyle w:val="Normal"/>
              <w:rPr/>
            </w:pPr>
            <w:r>
              <w:rPr/>
              <w:t xml:space="preserve">Buněčná stěna rozsivek je inkrustována oxidem křemičitým. Nazývá se </w:t>
            </w:r>
            <w:r>
              <w:rPr>
                <w:u w:val="single"/>
              </w:rPr>
              <w:t>schránka</w:t>
            </w:r>
            <w:r>
              <w:rPr/>
              <w:t>. Tvoří ji dvě ploviny, které do sebe zapadají jako dno a víko krabičky. Rozsivky, které mají ve směru podélné osy na schránce štěrbinu, se aktivně pohybují ve směru této štěrbiny. Pohyb buňky je podmíněn proděním cytoplazmy v podélné štěrbině. Pohybuje se i plazmatická membrána, a tím se dochází k tření s vodním prostředím, čím se rozsivka dostává do pohybu, prodění cytoplazmy v podélné štěrbině lze přirovnat k pasu, kterým se pohybuje pásové vozidlo.</w:t>
            </w:r>
          </w:p>
          <w:p>
            <w:pPr>
              <w:pStyle w:val="Normal"/>
              <w:rPr/>
            </w:pPr>
            <w:r>
              <w:rPr/>
              <w:t xml:space="preserve">Rozsivky patří mezi nejrozšířenější druh řas. Schránky odumřelých rozsivek tvoří </w:t>
            </w:r>
            <w:r>
              <w:rPr>
                <w:u w:val="single"/>
              </w:rPr>
              <w:t>hnědé povlaky</w:t>
            </w:r>
            <w:r>
              <w:rPr/>
              <w:t xml:space="preserve"> na ponořených částech zelených rostlin, na bahnitých březích rybníků a potoků.</w:t>
            </w:r>
          </w:p>
          <w:p>
            <w:pPr>
              <w:pStyle w:val="Normal"/>
              <w:rPr/>
            </w:pPr>
            <w:r>
              <w:rPr/>
              <w:t xml:space="preserve">V současnosti žijící </w:t>
            </w:r>
            <w:r>
              <w:rPr>
                <w:u w:val="single"/>
              </w:rPr>
              <w:t>chaluhy</w:t>
            </w:r>
            <w:r>
              <w:rPr/>
              <w:t xml:space="preserve"> vytvářejí většinou pletiva stélky. Žijí téměř jen v mořích. Při březích severních moří je rozšířena chaluha bublinatá.</w:t>
            </w:r>
          </w:p>
          <w:p>
            <w:pPr>
              <w:pStyle w:val="Normal"/>
              <w:rPr/>
            </w:pPr>
            <w:r>
              <w:rPr/>
              <w:t xml:space="preserve">Oddělení: </w:t>
            </w:r>
            <w:r>
              <w:rPr>
                <w:b/>
                <w:bCs/>
              </w:rPr>
              <w:t>Krásnoočka</w:t>
            </w:r>
            <w:r>
              <w:rPr/>
              <w:t xml:space="preserve"> </w:t>
            </w:r>
            <w:r>
              <w:rPr>
                <w:b/>
                <w:bCs/>
              </w:rPr>
              <w:t>(Euglenophyta),</w:t>
            </w:r>
            <w:r>
              <w:rPr/>
              <w:t xml:space="preserve"> </w:t>
            </w:r>
            <w:r>
              <w:rPr>
                <w:b/>
                <w:bCs/>
              </w:rPr>
              <w:t>zelené řasy</w:t>
            </w:r>
            <w:r>
              <w:rPr/>
              <w:t xml:space="preserve"> </w:t>
            </w:r>
            <w:r>
              <w:rPr>
                <w:b/>
                <w:bCs/>
              </w:rPr>
              <w:t>(chlorofyly)</w:t>
            </w:r>
          </w:p>
          <w:p>
            <w:pPr>
              <w:pStyle w:val="Normal"/>
              <w:rPr/>
            </w:pPr>
            <w:r>
              <w:rPr/>
              <w:t>Třída: Krásnoočka, zelenivky, spajivky, parožnatky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ylakoidy</w:t>
            </w:r>
            <w:r>
              <w:rPr/>
              <w:t xml:space="preserve"> chloroplastu obsahují chlorofyly a, b. Druhy z oddělení zelené řasy vytvářejí při fotosyntéze škrob. Krásnoočka vytvářejí při fotosyntéze látku odlišnou od škrobu. Zatímco krásnoočka zůstala na bičíkatém vývojovém stupni stélky, v oddělení zelené řasy se vyvinuly téměř všechny vývojové stupně stélky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Krásnoočka </w:t>
            </w:r>
            <w:r>
              <w:rPr/>
              <w:t xml:space="preserve">se nejčastěji vyskytují ve sladké vodě. Často se rozmnoží do takového množství, že zbarví vodu. </w:t>
            </w:r>
          </w:p>
          <w:p>
            <w:pPr>
              <w:pStyle w:val="Normal"/>
              <w:rPr/>
            </w:pPr>
            <w:r>
              <w:rPr/>
              <w:t>Mezi nejrozšířenější druhy patří krásnoočko štíhlé. Jeho tělo pokrývá pelikula. V přední části je vchlípenina s l-a bičíky. Do vchlípeniny se vyprazdňují stažitelné vakuoly. Nedaleko je uloženo stigma. Buňky krásnooček obsahují chloroplasty, známe však druhy, které je nemají. Druhy s chloroplasty, např. krásnoočko štíhlé, ztrácejí barviva nutná pro fotosyntézu a vyživují se heterotrofně. Rozmnožují se podélným dělením buňky, kterému předchází mitotické dělení jádra buňky.</w:t>
            </w:r>
          </w:p>
          <w:p>
            <w:pPr>
              <w:pStyle w:val="Normal"/>
              <w:rPr/>
            </w:pPr>
            <w:r>
              <w:rPr/>
              <w:t xml:space="preserve">Mezi </w:t>
            </w:r>
            <w:r>
              <w:rPr>
                <w:u w:val="single"/>
              </w:rPr>
              <w:t>zelenivky</w:t>
            </w:r>
            <w:r>
              <w:rPr/>
              <w:t xml:space="preserve"> patří i váleč koulivý. Do třídy spajivky patří jednobuněčné nebo vláknité zelené řasy rozšířené pouze ve sladkých vodách. U rozsivek se setkáváme s pohlavním procesem v podobě celých buněk.</w:t>
            </w:r>
          </w:p>
          <w:p>
            <w:pPr>
              <w:pStyle w:val="Normal"/>
              <w:rPr/>
            </w:pPr>
            <w:r>
              <w:rPr/>
              <w:t>Třída: Řasovky (Oomycetoc, oddělení Oomycota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Heterotrofní nižší rostliny, dosud často zařazované mezi houby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Mají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 xml:space="preserve">převážně celulózní buněčnou stěnu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 xml:space="preserve">zoospory a gamety se stavbou bičíků jen málo odlišnou od bičíků v oddělení chromofyty </w:t>
            </w:r>
          </w:p>
          <w:p>
            <w:pPr>
              <w:pStyle w:val="Normal"/>
              <w:rPr/>
            </w:pPr>
            <w:r>
              <w:rPr/>
              <w:t>Předpokládá se, že se řásovky vyvinuly buď z autotrofních řas ztrátou chlorofylu, nebo z některé prastaré skupiny řas bez chlorofylu.</w:t>
            </w:r>
          </w:p>
          <w:p>
            <w:pPr>
              <w:pStyle w:val="Normal"/>
              <w:rPr/>
            </w:pPr>
            <w:r>
              <w:rPr/>
              <w:t xml:space="preserve">Do třídy řásovky patří </w:t>
            </w:r>
            <w:r>
              <w:rPr>
                <w:u w:val="single"/>
              </w:rPr>
              <w:t>vřetenatka révová</w:t>
            </w:r>
            <w:r>
              <w:rPr/>
              <w:t>, která způsobuje zvláště na vlhkého léta velké škody na vinicích. Pozná se podle žlutavých později hnědých skvrn na svrchní straně listů a bíle moučnatého povlaku na rubu listů. Mikroskopem můžeme zjistit, že na rubu listů vyrůstají průduchy svazečky rozvětvených sporangioforů - nosičů výtrusnic. Nosiči mají na konci elioscidní výtrusnice - sporangia. Výtrusnice jsou roznášeny větrem a vodou. V rose nebo v dešti výtrusy na čepeli listů klíčí. Jejich obsah se rozpadne na několik částí, z nichž nejčastěji vznikají zoospory ledvinovitého tvaru. Je to nepohlavní rozmnožování vřetenatky revové. Vřetenatka napadá kromě listů také mladé větvičky, květy a bobule. Napadené bobule se scvrkávají a často opadávají.</w:t>
            </w:r>
          </w:p>
          <w:p>
            <w:pPr>
              <w:pStyle w:val="Normal"/>
              <w:rPr/>
            </w:pPr>
            <w:r>
              <w:rPr/>
              <w:t>Za vlhkého počasí se rovněž šíří fytoftora bramborová. Napadá druhy z čeledi lilkovité: lilek brambor, rajče jedlé apod. Hnědé skvrny se tvoří na hlizách i na bobulí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cument.write("&lt;scr"+"ipt language='JavaScript' type='text/javascript' src='http://ad2.billboard.cz/please/showit/2462/1/2/1/?typkodu=js"+bbh+"&amp;href="+escape(location.href)+"&amp;popis=ano&amp;okraj=ano&amp;bust="+Math.floor(10000000*Math.random())+"&amp;target=_top'&lt;/scr"+"ipt"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0:54:00Z</dcterms:created>
  <dc:creator>Zdena</dc:creator>
  <dc:description/>
  <dc:language>en-US</dc:language>
  <cp:lastModifiedBy>Zdena</cp:lastModifiedBy>
  <dcterms:modified xsi:type="dcterms:W3CDTF">2003-12-14T20:58:00Z</dcterms:modified>
  <cp:revision>2</cp:revision>
  <dc:subject/>
  <dc:title>11</dc:title>
</cp:coreProperties>
</file>