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</w:t>
      </w:r>
      <w:r>
        <w:rPr/>
        <w:t>TKÁN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soubory buněk stejného tvaru a funkce</w:t>
      </w:r>
    </w:p>
    <w:p>
      <w:pPr>
        <w:pStyle w:val="Normal"/>
        <w:numPr>
          <w:ilvl w:val="0"/>
          <w:numId w:val="34"/>
        </w:numPr>
        <w:rPr>
          <w:b/>
          <w:b/>
        </w:rPr>
      </w:pPr>
      <w:r>
        <w:rPr/>
        <w:t xml:space="preserve">v nejjednodušším případě – pouze 1 typ buněk, vytvoří tzv. </w:t>
      </w:r>
      <w:r>
        <w:rPr>
          <w:b/>
        </w:rPr>
        <w:t>základní tkáň (</w:t>
      </w:r>
      <w:r>
        <w:rPr/>
        <w:t>epitely, svalové tkáně), nebo je tkáň tvořena buňkami několika odlišných typů (nervové),a pak se rozlišují buňky hlavní a pomocné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rPr>
          <w:b/>
          <w:b/>
        </w:rPr>
      </w:pPr>
      <w:r>
        <w:rPr>
          <w:b/>
        </w:rPr>
        <w:t>tk</w:t>
      </w:r>
      <w:r>
        <w:rPr>
          <w:b/>
          <w:u w:val="single"/>
        </w:rPr>
        <w:t>áňové buňky: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FIXNÍ (pevné) BUŇKY</w:t>
      </w:r>
      <w:r>
        <w:rPr/>
        <w:t xml:space="preserve">- zaujímají stálé místo, větší či menší mezibuněčné prostory vyplňuje </w:t>
      </w:r>
      <w:r>
        <w:rPr>
          <w:b/>
        </w:rPr>
        <w:t>tkáňový mok</w:t>
      </w:r>
      <w:r>
        <w:rPr/>
        <w:t xml:space="preserve"> (zprostředkovává látkovou výměnu mezi tělními tekutinami a tkáněmi) nebo </w:t>
      </w:r>
      <w:r>
        <w:rPr>
          <w:b/>
        </w:rPr>
        <w:t>mezibuněčná hmota</w:t>
      </w:r>
      <w:r>
        <w:rPr/>
        <w:t xml:space="preserve"> (vzniká činností buněk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u w:val="single"/>
        </w:rPr>
        <w:t>Propojení tkáňových buněk:</w:t>
      </w:r>
    </w:p>
    <w:p>
      <w:pPr>
        <w:pStyle w:val="Normal"/>
        <w:rPr/>
      </w:pPr>
      <w:r>
        <w:rPr/>
        <w:t>1)INTERDIGITACE- prstovité výběžky, propojení - buňky lépe přiléhají</w:t>
      </w:r>
    </w:p>
    <w:p>
      <w:pPr>
        <w:pStyle w:val="Normal"/>
        <w:rPr/>
      </w:pPr>
      <w:r>
        <w:rPr/>
        <w:t xml:space="preserve">2)DESMOZOMY- knoflíkovité útvary, tvořeny jemnými plazmatickými vlákénky, které se do něj sbíhají a jinak navazují na </w:t>
      </w:r>
      <w:r>
        <w:rPr>
          <w:u w:val="single"/>
        </w:rPr>
        <w:t>cytoskelet</w:t>
      </w:r>
    </w:p>
    <w:p>
      <w:pPr>
        <w:pStyle w:val="Normal"/>
        <w:rPr/>
      </w:pPr>
      <w:r>
        <w:rPr/>
        <w:t>3)prostřednictvím MEZIBUNĚČNÝCH TMELÚ</w:t>
      </w:r>
    </w:p>
    <w:p>
      <w:pPr>
        <w:pStyle w:val="Normal"/>
        <w:rPr/>
      </w:pPr>
      <w:r>
        <w:rPr/>
        <w:t>4)TERMINÁLNÍ UZÁVĚRY-podobné desmozomům, sbíhají se u vláké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) VOLNÉ – TROFICKÉ BUŇKY- </w:t>
      </w:r>
      <w:r>
        <w:rPr/>
        <w:t xml:space="preserve">musí se pohybovat v tekutinách- </w:t>
      </w:r>
      <w:r>
        <w:rPr>
          <w:u w:val="single"/>
        </w:rPr>
        <w:t xml:space="preserve">pasivní </w:t>
      </w:r>
      <w:r>
        <w:rPr/>
        <w:t xml:space="preserve">nebo  i </w:t>
      </w:r>
      <w:r>
        <w:rPr>
          <w:u w:val="single"/>
        </w:rPr>
        <w:t>aktivní</w:t>
      </w:r>
      <w:r>
        <w:rPr/>
        <w:t xml:space="preserve"> pohyb</w:t>
      </w:r>
    </w:p>
    <w:p>
      <w:pPr>
        <w:pStyle w:val="Normal"/>
        <w:rPr/>
      </w:pPr>
      <w:r>
        <w:rPr>
          <w:b/>
        </w:rPr>
        <w:t>Mezibuněčné hmoty</w:t>
      </w:r>
      <w:r>
        <w:rPr/>
        <w:t>- produkovány samotnými buňkamia)vyplňují prostoryb)zpevňují</w:t>
      </w:r>
    </w:p>
    <w:p>
      <w:pPr>
        <w:pStyle w:val="Normal"/>
        <w:rPr/>
      </w:pPr>
      <w:r>
        <w:rPr>
          <w:u w:val="single"/>
        </w:rPr>
        <w:t>Amorfní</w:t>
      </w:r>
      <w:r>
        <w:rPr/>
        <w:t>- tekuté, polotekuté pevné látky, obvykle tvořeny org. látkami, někdy prostoupeny i anorganickými, především jsou to glukózoaminoglykany</w:t>
      </w:r>
    </w:p>
    <w:p>
      <w:pPr>
        <w:pStyle w:val="Normal"/>
        <w:rPr/>
      </w:pPr>
      <w:r>
        <w:rPr>
          <w:u w:val="single"/>
        </w:rPr>
        <w:t>Fibrilární</w:t>
      </w:r>
      <w:r>
        <w:rPr/>
        <w:t>- vlákna skleroproteinů, nejčastěji kolagenní – tvořeny bílkovinným kolagenem, poměrně ohebná vlákna, snesou tlak a)</w:t>
      </w:r>
      <w:r>
        <w:rPr>
          <w:i/>
        </w:rPr>
        <w:t>Elastická</w:t>
      </w:r>
      <w:r>
        <w:rPr/>
        <w:t>- bílkovinný elastin, ohebná vlákna, výrazně delší a tečí, vrací se do původní polohy  b) retikulární- bílkovinný retikulin- vlákna podobná kolagenním, bývají proplet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ÁNĚ- Krycí (epitelová), pojivová, svalová, nerv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TELY</w:t>
      </w:r>
    </w:p>
    <w:p>
      <w:pPr>
        <w:pStyle w:val="Normal"/>
        <w:rPr/>
      </w:pPr>
      <w:r>
        <w:rPr>
          <w:b/>
        </w:rPr>
        <w:t xml:space="preserve"> –</w:t>
      </w:r>
      <w:r>
        <w:rPr/>
        <w:t xml:space="preserve"> </w:t>
      </w:r>
      <w:r>
        <w:rPr/>
        <w:t>tkáně rozprostřené do plochy, tvořeny 1 nebo více vrstvami buněk obvykle stejného tvaru, seřazených plošně vedle seb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ezibuněčné hmoty- téměř chybí ( buňky k sobě musí těsně přiléhat), maximálně na spodní straně vláknité mezibuněčné hmoty- </w:t>
      </w:r>
      <w:r>
        <w:rPr>
          <w:b/>
        </w:rPr>
        <w:t>bazální membrá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ělení podle počtu vrstev:</w:t>
      </w:r>
    </w:p>
    <w:p>
      <w:pPr>
        <w:pStyle w:val="Normal"/>
        <w:ind w:left="360" w:hanging="0"/>
        <w:jc w:val="both"/>
        <w:rPr/>
      </w:pPr>
      <w:r>
        <w:rPr/>
        <w:t>a)</w:t>
      </w:r>
      <w:r>
        <w:rPr>
          <w:i/>
          <w:u w:val="single"/>
        </w:rPr>
        <w:t>Jednovrstevn</w:t>
      </w:r>
      <w:r>
        <w:rPr>
          <w:u w:val="single"/>
        </w:rPr>
        <w:t>é</w:t>
      </w:r>
      <w:r>
        <w:rPr/>
        <w:t>- jádra buněk jsou v jedné rovině</w:t>
      </w:r>
    </w:p>
    <w:p>
      <w:pPr>
        <w:pStyle w:val="Normal"/>
        <w:ind w:left="360" w:hanging="0"/>
        <w:jc w:val="both"/>
        <w:rPr/>
      </w:pPr>
      <w:r>
        <w:rPr/>
        <w:t>b</w:t>
      </w:r>
      <w:r>
        <w:rPr>
          <w:i/>
          <w:u w:val="single"/>
        </w:rPr>
        <w:t>)Víceřadé</w:t>
      </w:r>
      <w:r>
        <w:rPr/>
        <w:t>- 1 vrstva buněk, jádra v různých rovinách</w:t>
      </w:r>
    </w:p>
    <w:p>
      <w:pPr>
        <w:pStyle w:val="Normal"/>
        <w:ind w:left="360" w:hanging="0"/>
        <w:jc w:val="both"/>
        <w:rPr/>
      </w:pPr>
      <w:r>
        <w:rPr/>
        <w:t>c)</w:t>
      </w:r>
      <w:r>
        <w:rPr>
          <w:i/>
          <w:u w:val="single"/>
        </w:rPr>
        <w:t>Vícevrstevnaté</w:t>
      </w:r>
      <w:r>
        <w:rPr/>
        <w:t>- např. epitely obratlovců</w:t>
      </w:r>
    </w:p>
    <w:p>
      <w:pPr>
        <w:pStyle w:val="Normal"/>
        <w:ind w:left="360" w:hanging="0"/>
        <w:jc w:val="both"/>
        <w:rPr/>
      </w:pPr>
      <w:r>
        <w:rPr/>
        <w:t>d)</w:t>
      </w:r>
      <w:r>
        <w:rPr>
          <w:i/>
          <w:u w:val="single"/>
        </w:rPr>
        <w:t>Přechodné</w:t>
      </w:r>
      <w:r>
        <w:rPr>
          <w:i/>
        </w:rPr>
        <w:t>-</w:t>
      </w:r>
      <w:r>
        <w:rPr/>
        <w:t xml:space="preserve"> tvořeny přechodným počtem vrstev buněk, např. epitel moč. Měchýř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ělení podle tvaru buněk:</w:t>
      </w:r>
    </w:p>
    <w:p>
      <w:pPr>
        <w:pStyle w:val="Normal"/>
        <w:ind w:left="360" w:hanging="0"/>
        <w:jc w:val="both"/>
        <w:rPr/>
      </w:pPr>
      <w:r>
        <w:rPr/>
        <w:t>a)</w:t>
      </w:r>
      <w:r>
        <w:rPr>
          <w:i/>
          <w:u w:val="single"/>
        </w:rPr>
        <w:t>Kubické</w:t>
      </w:r>
      <w:r>
        <w:rPr>
          <w:u w:val="single"/>
        </w:rPr>
        <w:t>-</w:t>
      </w:r>
      <w:r>
        <w:rPr/>
        <w:t xml:space="preserve"> krychlovitý tvar, např. ve vývodech žláz</w:t>
      </w:r>
    </w:p>
    <w:p>
      <w:pPr>
        <w:pStyle w:val="Normal"/>
        <w:ind w:left="360" w:hanging="0"/>
        <w:jc w:val="both"/>
        <w:rPr/>
      </w:pPr>
      <w:r>
        <w:rPr/>
        <w:t>b)</w:t>
      </w:r>
      <w:r>
        <w:rPr>
          <w:i/>
          <w:u w:val="single"/>
        </w:rPr>
        <w:t>Cylindrick</w:t>
      </w:r>
      <w:r>
        <w:rPr>
          <w:i/>
        </w:rPr>
        <w:t>é-</w:t>
      </w:r>
      <w:r>
        <w:rPr/>
        <w:t xml:space="preserve"> válcovitý tvar</w:t>
      </w:r>
    </w:p>
    <w:p>
      <w:pPr>
        <w:pStyle w:val="Normal"/>
        <w:ind w:left="360" w:hanging="0"/>
        <w:jc w:val="both"/>
        <w:rPr/>
      </w:pPr>
      <w:r>
        <w:rPr/>
        <w:t>c)</w:t>
      </w:r>
      <w:r>
        <w:rPr>
          <w:i/>
          <w:u w:val="single"/>
        </w:rPr>
        <w:t>Dlaždicovité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ělení podle polárního rozlišení:</w:t>
      </w:r>
    </w:p>
    <w:p>
      <w:pPr>
        <w:pStyle w:val="Normal"/>
        <w:ind w:left="360" w:hanging="0"/>
        <w:jc w:val="both"/>
        <w:rPr/>
      </w:pPr>
      <w:r>
        <w:rPr/>
        <w:t>a)</w:t>
      </w:r>
      <w:r>
        <w:rPr>
          <w:i/>
          <w:u w:val="single"/>
        </w:rPr>
        <w:t>Bičíkat</w:t>
      </w:r>
      <w:r>
        <w:rPr>
          <w:i/>
        </w:rPr>
        <w:t xml:space="preserve">é </w:t>
      </w:r>
      <w:r>
        <w:rPr/>
        <w:t xml:space="preserve">     -mohou vířit, stahovat proud vody, mohou být pohyblivé i nepohyblivé</w:t>
      </w:r>
    </w:p>
    <w:p>
      <w:pPr>
        <w:pStyle w:val="Normal"/>
        <w:ind w:left="360" w:hanging="0"/>
        <w:jc w:val="both"/>
        <w:rPr/>
      </w:pPr>
      <w:r>
        <w:rPr/>
        <w:t>b)</w:t>
      </w:r>
      <w:r>
        <w:rPr>
          <w:i/>
          <w:u w:val="single"/>
        </w:rPr>
        <w:t>Řasinkové</w:t>
      </w:r>
      <w:r>
        <w:rPr>
          <w:u w:val="single"/>
        </w:rPr>
        <w:t xml:space="preserve"> </w:t>
      </w:r>
      <w:r>
        <w:rPr/>
        <w:t xml:space="preserve"> -např. límečkové, protonefridia, mikroklky</w:t>
      </w:r>
    </w:p>
    <w:p>
      <w:pPr>
        <w:pStyle w:val="Normal"/>
        <w:ind w:left="360" w:hanging="0"/>
        <w:jc w:val="both"/>
        <w:rPr/>
      </w:pPr>
      <w:r>
        <w:rPr/>
        <w:t>c)</w:t>
      </w:r>
      <w:r>
        <w:rPr>
          <w:i/>
          <w:u w:val="single"/>
        </w:rPr>
        <w:t>Kutikulární</w:t>
      </w:r>
      <w:r>
        <w:rPr>
          <w:u w:val="single"/>
        </w:rPr>
        <w:t xml:space="preserve"> –</w:t>
      </w:r>
      <w:r>
        <w:rPr/>
        <w:t xml:space="preserve"> na povrch vylučují vrstvu kutikuly (chitinová, rohovinová) , obsahují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>pigmenty</w:t>
      </w:r>
    </w:p>
    <w:p>
      <w:pPr>
        <w:pStyle w:val="Normal"/>
        <w:ind w:left="360" w:hanging="0"/>
        <w:jc w:val="both"/>
        <w:rPr/>
      </w:pPr>
      <w:r>
        <w:rPr/>
        <w:t>d</w:t>
      </w:r>
      <w:r>
        <w:rPr>
          <w:i/>
        </w:rPr>
        <w:t xml:space="preserve">) </w:t>
      </w:r>
      <w:r>
        <w:rPr>
          <w:i/>
          <w:u w:val="single"/>
        </w:rPr>
        <w:t>Nahé</w:t>
      </w:r>
      <w:r>
        <w:rPr>
          <w:u w:val="single"/>
        </w:rPr>
        <w:t>-</w:t>
      </w:r>
      <w:r>
        <w:rPr/>
        <w:t xml:space="preserve"> bez povrchových struktu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ělení podle funkce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u w:val="single"/>
        </w:rPr>
        <w:t>Kryc</w:t>
      </w:r>
      <w:r>
        <w:rPr>
          <w:i/>
        </w:rPr>
        <w:t>í</w:t>
      </w:r>
      <w:r>
        <w:rPr/>
        <w:t xml:space="preserve"> – na povrchu, chrání organismus před různými vlivy (např. pokožka)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u w:val="single"/>
        </w:rPr>
        <w:t>Výstelkové</w:t>
      </w:r>
      <w:r>
        <w:rPr/>
        <w:t>- podobná fce jako krycí – výstelky všech dutin uvnitř těla (sliznice)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u w:val="single"/>
        </w:rPr>
        <w:t>Epitely žlázové</w:t>
      </w:r>
      <w:r>
        <w:rPr/>
        <w:t xml:space="preserve">- speciálně upraveny , velké buňky hruškovitého tvaru, obsahují speciální látky- </w:t>
      </w:r>
      <w:r>
        <w:rPr>
          <w:b/>
        </w:rPr>
        <w:t>sekrety</w:t>
      </w:r>
    </w:p>
    <w:p>
      <w:pPr>
        <w:pStyle w:val="Normal"/>
        <w:ind w:left="720" w:hanging="0"/>
        <w:jc w:val="both"/>
        <w:rPr/>
      </w:pPr>
      <w:r>
        <w:rPr/>
        <w:t xml:space="preserve">3 základní typy sekrece : </w:t>
      </w:r>
      <w:r>
        <w:rPr>
          <w:b/>
        </w:rPr>
        <w:t xml:space="preserve">merokrinní </w:t>
      </w:r>
      <w:r>
        <w:rPr/>
        <w:t>– sekrety odváděny spec. kanálky- sekrece plynulé nebo v intervalech ( potní žlázy)</w:t>
      </w:r>
    </w:p>
    <w:p>
      <w:pPr>
        <w:pStyle w:val="Normal"/>
        <w:ind w:left="720" w:hanging="0"/>
        <w:jc w:val="both"/>
        <w:rPr/>
      </w:pPr>
      <w:r>
        <w:rPr>
          <w:b/>
        </w:rPr>
        <w:t>apokrinní</w:t>
      </w:r>
      <w:r>
        <w:rPr/>
        <w:t>- sekret se shromažďuje na jednom póli buňky, odstraňuje se i s výměšky ( mléčné žlázy)</w:t>
      </w:r>
    </w:p>
    <w:p>
      <w:pPr>
        <w:pStyle w:val="Normal"/>
        <w:ind w:left="720" w:hanging="0"/>
        <w:jc w:val="both"/>
        <w:rPr/>
      </w:pPr>
      <w:r>
        <w:rPr>
          <w:b/>
        </w:rPr>
        <w:t>holokrynní</w:t>
      </w:r>
      <w:r>
        <w:rPr/>
        <w:t>- sekret se hromadí v celé buňce,, naplněná buňka je vypuzena z epitelu a rozpadnutím uvolňuje sekret do okolí</w:t>
      </w:r>
    </w:p>
    <w:p>
      <w:pPr>
        <w:pStyle w:val="Normal"/>
        <w:ind w:left="720" w:hanging="0"/>
        <w:jc w:val="both"/>
        <w:rPr/>
      </w:pPr>
      <w:r>
        <w:rPr>
          <w:b/>
        </w:rPr>
        <w:t>ž</w:t>
      </w:r>
      <w:r>
        <w:rPr>
          <w:b/>
          <w:u w:val="single"/>
        </w:rPr>
        <w:t>lázy</w:t>
      </w:r>
      <w:r>
        <w:rPr>
          <w:b/>
        </w:rPr>
        <w:t xml:space="preserve"> </w:t>
      </w:r>
      <w:r>
        <w:rPr/>
        <w:t>– vznikají shlukováním žlázových buněk, rozeznáváme: alveolární, tubulární, tubuloalveolární</w:t>
      </w:r>
    </w:p>
    <w:p>
      <w:pPr>
        <w:pStyle w:val="Normal"/>
        <w:ind w:left="720" w:hanging="0"/>
        <w:jc w:val="both"/>
        <w:rPr/>
      </w:pPr>
      <w:r>
        <w:rPr/>
        <w:t>exokrynní- (s vnější sekrecí, na povrch epitelu)</w:t>
      </w:r>
    </w:p>
    <w:p>
      <w:pPr>
        <w:pStyle w:val="Normal"/>
        <w:ind w:left="720" w:hanging="0"/>
        <w:jc w:val="both"/>
        <w:rPr/>
      </w:pPr>
      <w:r>
        <w:rPr/>
        <w:t>endokrynní- (s vnitřní sekrecí. Do krevního oběhu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u w:val="single"/>
        </w:rPr>
        <w:t>Resorpčn</w:t>
      </w:r>
      <w:r>
        <w:rPr>
          <w:i/>
        </w:rPr>
        <w:t>í-</w:t>
      </w:r>
      <w:r>
        <w:rPr/>
        <w:t xml:space="preserve"> různá fce (dých,..),vylučovací soustava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u w:val="single"/>
        </w:rPr>
        <w:t>Zárodečné</w:t>
      </w:r>
      <w:r>
        <w:rPr>
          <w:u w:val="single"/>
        </w:rPr>
        <w:t>-</w:t>
      </w:r>
      <w:r>
        <w:rPr/>
        <w:t xml:space="preserve"> vyživují vyvíjející se zárodečné buňky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u w:val="single"/>
        </w:rPr>
        <w:t>Smyslové</w:t>
      </w:r>
      <w:r>
        <w:rPr>
          <w:u w:val="single"/>
        </w:rPr>
        <w:t>-</w:t>
      </w:r>
      <w:r>
        <w:rPr/>
        <w:t xml:space="preserve"> schopny přijímat podráždění z okolí, např. u ploštice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OJIVOVÁ TKÁŇ</w:t>
      </w:r>
    </w:p>
    <w:p>
      <w:pPr>
        <w:pStyle w:val="Normal"/>
        <w:jc w:val="both"/>
        <w:rPr/>
      </w:pPr>
      <w:r>
        <w:rPr/>
        <w:t>A)OPORNÁ TKÁŇ – každá tkáň je tvořena fixními buňkami a mezibuněčnými hmotam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ixní buňka – často se složitými výběžky tvořícími hustou síť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zibuněčné hmoty – amorfní (mukopolysacharidy - polotekuté), k. hyalurová, k.chondroitinsírová, bílkoviny, někdy minerální látk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ibrilární hmoty- vláknité- kolagen, elastin, retikuli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zoglea-  oporná tkáň láčkovců a hub, nejpůvodn. pojiva ( z fylog. Hlediska), polotekuté povahy, v ní umístěny různé typy buněk- nediferencované </w:t>
      </w:r>
      <w:r>
        <w:rPr>
          <w:b/>
        </w:rPr>
        <w:t>archeocyty</w:t>
      </w:r>
      <w:r>
        <w:rPr/>
        <w:t xml:space="preserve">, z nich např. </w:t>
      </w:r>
      <w:r>
        <w:rPr>
          <w:b/>
        </w:rPr>
        <w:t>spongoblasty, skleroblast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Zárodečný mezenchym</w:t>
      </w:r>
      <w:r>
        <w:rPr/>
        <w:t xml:space="preserve"> – mezoblastového původu ( 3. Zárodečný list), setkáváme se v zárodcích, výjmečně u některých dospělých živočichů </w:t>
      </w:r>
      <w:r>
        <w:rPr>
          <w:i/>
        </w:rPr>
        <w:t>– tělní parenchym</w:t>
      </w:r>
      <w:r>
        <w:rPr/>
        <w:t xml:space="preserve"> ( ploštěnci)</w:t>
      </w:r>
    </w:p>
    <w:p>
      <w:pPr>
        <w:pStyle w:val="Normal"/>
        <w:jc w:val="both"/>
        <w:rPr/>
      </w:pPr>
      <w:r>
        <w:rPr/>
        <w:t>Později se diferencují další typy pojiv a u některých případně i hladká svalovina</w:t>
      </w:r>
    </w:p>
    <w:p>
      <w:pPr>
        <w:pStyle w:val="Normal"/>
        <w:jc w:val="both"/>
        <w:rPr/>
      </w:pPr>
      <w:r>
        <w:rPr/>
        <w:t>Fixní buňka- hvězdicovitého tvaru, propojují se v hustou síť, mezi nimi polotekutá mezibuněčná hmota, fibrilární hmoty pouze výjmeč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azivo</w:t>
      </w:r>
      <w:r>
        <w:rPr/>
        <w:t>- všude tam, kde je zatížení v tahu nebo tlakem</w:t>
      </w:r>
    </w:p>
    <w:p>
      <w:pPr>
        <w:pStyle w:val="Normal"/>
        <w:jc w:val="both"/>
        <w:rPr/>
      </w:pPr>
      <w:r>
        <w:rPr/>
        <w:t xml:space="preserve">Fixní buňky- mnohostěny = </w:t>
      </w:r>
      <w:r>
        <w:rPr>
          <w:b/>
        </w:rPr>
        <w:t>fibrocyty</w:t>
      </w:r>
      <w:r>
        <w:rPr/>
        <w:t xml:space="preserve"> , mezibuň. hmoty- amorfní, různé typy fibrilárních hmot, určují, o jaký typ vaziva se bude jedna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vazivo plsťovité</w:t>
      </w:r>
      <w:r>
        <w:rPr/>
        <w:t>- drobné fixní buňky, mezi nimi spleť kolagenních vláken, málo elastických, schopna zatížení v tlaku (škára, stěny některých cév, obaly orgánů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ovazcovité</w:t>
      </w:r>
      <w:r>
        <w:rPr/>
        <w:t xml:space="preserve"> – fixní buňky uspořádány do sloupců, mezi nimi propletena kolagenní vlákna, minimálně elastické, odolné v tahu ( šlachy, svalová pouzdra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elastické </w:t>
      </w:r>
      <w:r>
        <w:rPr/>
        <w:t>– podobné jako provazcovité, ale převaha elastických vláken, důležitá je elasticita (hlasivky, spojují obratle, stěny některých velkých cév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Chrupavka</w:t>
      </w:r>
      <w:r>
        <w:rPr/>
        <w:t>- typická- pružná, odolává tlaku</w:t>
      </w:r>
    </w:p>
    <w:p>
      <w:pPr>
        <w:pStyle w:val="Normal"/>
        <w:jc w:val="both"/>
        <w:rPr/>
      </w:pPr>
      <w:r>
        <w:rPr/>
        <w:t xml:space="preserve">- fixní buňky – </w:t>
      </w:r>
      <w:r>
        <w:rPr>
          <w:b/>
        </w:rPr>
        <w:t>chondrocyty</w:t>
      </w:r>
      <w:r>
        <w:rPr/>
        <w:t xml:space="preserve">- oválný tvar, izolované </w:t>
      </w:r>
      <w:r>
        <w:rPr>
          <w:b/>
        </w:rPr>
        <w:t>izogenní skupiny</w:t>
      </w:r>
      <w:r>
        <w:rPr/>
        <w:t>- vznikají dělení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zibuněčná hmota- </w:t>
      </w:r>
      <w:r>
        <w:rPr>
          <w:b/>
        </w:rPr>
        <w:t>chondrin</w:t>
      </w:r>
      <w:r>
        <w:rPr/>
        <w:t>- hl. složka kys. chondroitinsírová, fibrilární hmoty v menším množstv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 chrupavky nikdy nevnikají cévy a nerv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 povrchu se nachází vazivová blána = </w:t>
      </w:r>
      <w:r>
        <w:rPr>
          <w:b/>
        </w:rPr>
        <w:t>ochrustavice</w:t>
      </w:r>
      <w:r>
        <w:rPr/>
        <w:t>, jejímiž funkcemi je výživa chrupavky a růst chrupavky</w:t>
      </w:r>
    </w:p>
    <w:p>
      <w:pPr>
        <w:pStyle w:val="Normal"/>
        <w:jc w:val="both"/>
        <w:rPr/>
      </w:pPr>
      <w:r>
        <w:rPr/>
        <w:t>-     do nitra chrupavky cévy nevstupují, živiny se k chondrocytům dostávají difůz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u w:val="single"/>
        </w:rPr>
        <w:t>růst chrupavky</w:t>
      </w:r>
      <w:r>
        <w:rPr/>
        <w:t xml:space="preserve"> : APOZICÍ – přeměna ochrustavice- především starší chrupavky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INTUSUSCEPCÍ-vytváření nových izogenních skupin, které pak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vylučují novou mezibuněčnou hmot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ákladní typy:</w:t>
      </w:r>
    </w:p>
    <w:p>
      <w:pPr>
        <w:pStyle w:val="Normal"/>
        <w:jc w:val="both"/>
        <w:rPr/>
      </w:pPr>
      <w:r>
        <w:rPr>
          <w:b/>
        </w:rPr>
        <w:t>-    hyalinní</w:t>
      </w:r>
      <w:r>
        <w:rPr/>
        <w:t xml:space="preserve"> – namodralá, průsvitná, ontobeneticky a fylogeneticky chrupavka původní- vyvíjí se  z ní další  typy      chrupavek a kostní tkáň  , fibrilární hmota- především kolagenní vlákna (plži, hlavonožci- po celý život, také červi a mnohoštětinatí), </w:t>
      </w:r>
    </w:p>
    <w:p>
      <w:pPr>
        <w:pStyle w:val="Normal"/>
        <w:jc w:val="both"/>
        <w:rPr/>
      </w:pPr>
      <w:r>
        <w:rPr/>
        <w:t xml:space="preserve">u paryb a některých ryb tvoří </w:t>
      </w:r>
      <w:r>
        <w:rPr>
          <w:b/>
        </w:rPr>
        <w:t>skelet</w:t>
      </w:r>
    </w:p>
    <w:p>
      <w:pPr>
        <w:pStyle w:val="Normal"/>
        <w:jc w:val="both"/>
        <w:rPr/>
      </w:pPr>
      <w:r>
        <w:rPr/>
        <w:t>u vyšších obratlovců- přechodná oporná tkáň- později nahrazovaná kostí</w:t>
      </w:r>
    </w:p>
    <w:p>
      <w:pPr>
        <w:pStyle w:val="Normal"/>
        <w:jc w:val="both"/>
        <w:rPr/>
      </w:pPr>
      <w:r>
        <w:rPr/>
        <w:t>u člověka- hrtanové chrupavky, koncové pružné části žeber, nosní přepážka a některé kloubní plošk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pružná (elastická</w:t>
      </w:r>
      <w:r>
        <w:rPr/>
        <w:t>)- méně průsvitná, nažloutlá, pružná,  vysoký obsah elastických vláken, u savců- ušní boltce, stěny velkých cév, hrtanová záklopk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vláknitá (kolagenní)</w:t>
      </w:r>
      <w:r>
        <w:rPr/>
        <w:t xml:space="preserve"> – neprůsvitná, bílá, vzdoruje tlaku i tahu, spojuje vlastnosti chrupavky i vaziva, u člověka vytváří meziobratlové ploténky, čéška a některé kloubní plošky  </w:t>
      </w:r>
    </w:p>
    <w:p>
      <w:pPr>
        <w:pStyle w:val="Heading3"/>
        <w:rPr/>
      </w:pPr>
      <w:r>
        <w:rPr/>
      </w:r>
    </w:p>
    <w:p>
      <w:pPr>
        <w:pStyle w:val="Normal"/>
        <w:rPr>
          <w:rStyle w:val="Standardnpsmoodstavce"/>
        </w:rPr>
      </w:pPr>
      <w:r>
        <w:rPr/>
      </w:r>
    </w:p>
    <w:p>
      <w:pPr>
        <w:pStyle w:val="Heading3"/>
        <w:rPr/>
      </w:pPr>
      <w:r>
        <w:rPr/>
        <w:t>Kostní tkáň</w:t>
      </w:r>
      <w:r>
        <w:rPr>
          <w:b w:val="false"/>
          <w:u w:val="none"/>
        </w:rPr>
        <w:t>- oporné pletivo, tvoří kostru obratlovců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xní buňky- </w:t>
      </w:r>
      <w:r>
        <w:rPr>
          <w:b/>
        </w:rPr>
        <w:t>osteocyty</w:t>
      </w:r>
      <w:r>
        <w:rPr/>
        <w:t>- oválné s cytoplazmatickými výběžky – ve zralých kostech zanikají- zůstávají drobné kanálky na přesun živi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ezibuň. hmoty- amorfní, tvořené </w:t>
      </w:r>
      <w:r>
        <w:rPr>
          <w:b/>
        </w:rPr>
        <w:t>oseinem</w:t>
      </w:r>
      <w:r>
        <w:rPr/>
        <w:t>- skládá se z kolagenu a kys. chondroitinsírové a také z minerálních látek (CaCO</w:t>
      </w:r>
      <w:r>
        <w:rPr>
          <w:rFonts w:eastAsia="Symbol" w:cs="Symbol" w:ascii="Symbol" w:hAnsi="Symbol"/>
        </w:rPr>
        <w:t></w:t>
      </w:r>
      <w:r>
        <w:rPr/>
        <w:t>, Ca</w:t>
      </w:r>
      <w:r>
        <w:rPr>
          <w:rFonts w:eastAsia="Symbol" w:cs="Symbol" w:ascii="Symbol" w:hAnsi="Symbol"/>
        </w:rPr>
        <w:t></w:t>
      </w:r>
      <w:r>
        <w:rPr/>
        <w:t xml:space="preserve"> (PO</w:t>
      </w:r>
      <w:r>
        <w:rPr>
          <w:rFonts w:eastAsia="Symbol" w:cs="Symbol" w:ascii="Symbol" w:hAnsi="Symbol"/>
        </w:rPr>
        <w:t></w:t>
      </w:r>
      <w:r>
        <w:rPr/>
        <w:t>)</w:t>
      </w:r>
      <w:r>
        <w:rPr>
          <w:rFonts w:eastAsia="Symbol" w:cs="Symbol" w:ascii="Symbol" w:hAnsi="Symbol"/>
        </w:rPr>
        <w:t></w:t>
      </w:r>
      <w:r>
        <w:rPr/>
        <w:t xml:space="preserve"> , menší množství CaF</w:t>
      </w:r>
      <w:r>
        <w:rPr>
          <w:rFonts w:eastAsia="Symbol" w:cs="Symbol" w:ascii="Symbol" w:hAnsi="Symbol"/>
        </w:rPr>
        <w:t></w:t>
      </w:r>
      <w:r>
        <w:rPr/>
        <w:t xml:space="preserve"> , Mg</w:t>
      </w:r>
      <w:r>
        <w:rPr>
          <w:rFonts w:eastAsia="Symbol" w:cs="Symbol" w:ascii="Symbol" w:hAnsi="Symbol"/>
        </w:rPr>
        <w:t></w:t>
      </w:r>
      <w:r>
        <w:rPr/>
        <w:t>(PO</w:t>
      </w:r>
      <w:r>
        <w:rPr>
          <w:rFonts w:eastAsia="Symbol" w:cs="Symbol" w:ascii="Symbol" w:hAnsi="Symbol"/>
        </w:rPr>
        <w:t></w:t>
      </w:r>
      <w:r>
        <w:rPr/>
        <w:t>)</w:t>
      </w:r>
      <w:r>
        <w:rPr>
          <w:rFonts w:eastAsia="Symbol" w:cs="Symbol" w:ascii="Symbol" w:hAnsi="Symbol"/>
        </w:rPr>
        <w:t></w:t>
      </w:r>
      <w:r>
        <w:rPr/>
        <w:t>, fibrilární hmoty chybí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houbovitá (spongiózní</w:t>
      </w:r>
      <w:r>
        <w:rPr/>
        <w:t xml:space="preserve">)- z trámečků kompaktní kosti, které se kříží a větví, na některých místech přechází v trny -  </w:t>
      </w:r>
      <w:r>
        <w:rPr>
          <w:b/>
        </w:rPr>
        <w:t>spiculy</w:t>
      </w:r>
      <w:r>
        <w:rPr/>
        <w:t xml:space="preserve"> – porézní kost, mezi trámečky červená kostní dřeň – morek – retikulární vlákna + tukové a+ buňky ze kterých se diferencují  červené krvinky –erytrocyty, granulocyty a trombocyty </w:t>
      </w:r>
    </w:p>
    <w:p>
      <w:pPr>
        <w:pStyle w:val="Normal"/>
        <w:ind w:left="360" w:hanging="0"/>
        <w:rPr/>
      </w:pPr>
      <w:r>
        <w:rPr/>
        <w:t>tvoří výplně kloubových hlavic, výplně krátkých plochých kostí</w:t>
      </w:r>
    </w:p>
    <w:p>
      <w:pPr>
        <w:pStyle w:val="Normal"/>
        <w:rPr/>
      </w:pPr>
      <w:r>
        <w:rPr/>
        <w:t xml:space="preserve">-     </w:t>
      </w:r>
      <w:r>
        <w:rPr>
          <w:b/>
        </w:rPr>
        <w:t>pevná ( kompaktní)</w:t>
      </w:r>
      <w:r>
        <w:rPr/>
        <w:t xml:space="preserve"> – osteocyty i mezibuněčné hmoty jsou vrstevnatě uspořádány – lamely : a) </w:t>
      </w:r>
      <w:r>
        <w:rPr>
          <w:u w:val="single"/>
        </w:rPr>
        <w:t>povrchové</w:t>
      </w:r>
      <w:r>
        <w:rPr/>
        <w:t xml:space="preserve"> 8-16 soustředných vrstev, vytváří </w:t>
      </w:r>
      <w:r>
        <w:rPr>
          <w:i/>
        </w:rPr>
        <w:t>hawersovy lamely</w:t>
      </w:r>
      <w:r>
        <w:rPr/>
        <w:t xml:space="preserve">, uvnitř vzniká tzv. </w:t>
      </w:r>
      <w:r>
        <w:rPr>
          <w:i/>
        </w:rPr>
        <w:t>hawersův kanálek</w:t>
      </w:r>
      <w:r>
        <w:rPr/>
        <w:t xml:space="preserve"> – probíhají souběžně s podélnou osou kosti</w:t>
      </w:r>
    </w:p>
    <w:p>
      <w:pPr>
        <w:pStyle w:val="Normal"/>
        <w:jc w:val="both"/>
        <w:rPr/>
      </w:pPr>
      <w:r>
        <w:rPr/>
        <w:t xml:space="preserve">b) </w:t>
      </w:r>
      <w:r>
        <w:rPr>
          <w:u w:val="single"/>
        </w:rPr>
        <w:t xml:space="preserve">vmezeřené </w:t>
      </w:r>
      <w:r>
        <w:rPr/>
        <w:t xml:space="preserve">– vyplňují prostory mezi válci hawersových lamel, komplex lamel soustředěný kolem jednoho hawersova kanálku = </w:t>
      </w:r>
      <w:r>
        <w:rPr>
          <w:b/>
        </w:rPr>
        <w:t>osteon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kostí prostupují  i příčné kanálky – Volkmanovy a spojovací kanálky </w:t>
      </w:r>
    </w:p>
    <w:p>
      <w:pPr>
        <w:pStyle w:val="Normal"/>
        <w:jc w:val="both"/>
        <w:rPr/>
      </w:pPr>
      <w:r>
        <w:rPr/>
        <w:t xml:space="preserve">-na povrchu kosti)- </w:t>
      </w:r>
      <w:r>
        <w:rPr>
          <w:b/>
        </w:rPr>
        <w:t xml:space="preserve">okostice (periost </w:t>
      </w:r>
      <w:r>
        <w:rPr/>
        <w:t>)., kterou prochází nervy i cévy. Cévy pak pronikají soustavou kanálků do nitra kosti</w:t>
      </w:r>
    </w:p>
    <w:p>
      <w:pPr>
        <w:pStyle w:val="Normal"/>
        <w:jc w:val="both"/>
        <w:rPr/>
      </w:pPr>
      <w:r>
        <w:rPr/>
        <w:t>tvoří úseky dlouhých kostí mezi kloubními hlavicemi (tzv</w:t>
      </w:r>
      <w:r>
        <w:rPr>
          <w:b/>
        </w:rPr>
        <w:t>. diafýzy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ůst kosti:</w:t>
      </w:r>
    </w:p>
    <w:p>
      <w:pPr>
        <w:pStyle w:val="Normal"/>
        <w:jc w:val="both"/>
        <w:rPr/>
      </w:pPr>
      <w:r>
        <w:rPr/>
        <w:t xml:space="preserve">-     a) </w:t>
      </w:r>
      <w:r>
        <w:rPr>
          <w:u w:val="single"/>
        </w:rPr>
        <w:t>do délky</w:t>
      </w:r>
      <w:r>
        <w:rPr/>
        <w:t xml:space="preserve"> -</w:t>
      </w:r>
      <w:r>
        <w:rPr>
          <w:b/>
        </w:rPr>
        <w:t xml:space="preserve">Osifikace </w:t>
      </w:r>
      <w:r>
        <w:rPr/>
        <w:t>– kostnatění začíná tím, že  do nitra chrupavky pronikají cév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číná ve středu a v kloubních hlavicích, chondrocyty se mění  v osteocyty,  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růst pokračuje jen v oblasti </w:t>
      </w:r>
      <w:r>
        <w:rPr>
          <w:b/>
        </w:rPr>
        <w:t xml:space="preserve"> růstové chrupavky   - </w:t>
      </w:r>
      <w:r>
        <w:rPr/>
        <w:t>do délky</w:t>
      </w:r>
    </w:p>
    <w:p>
      <w:pPr>
        <w:pStyle w:val="Normal"/>
        <w:jc w:val="both"/>
        <w:rPr/>
      </w:pPr>
      <w:r>
        <w:rPr>
          <w:b/>
        </w:rPr>
        <w:t xml:space="preserve">-   </w:t>
      </w:r>
      <w:r>
        <w:rPr/>
        <w:t xml:space="preserve">b) </w:t>
      </w:r>
      <w:r>
        <w:rPr>
          <w:u w:val="single"/>
        </w:rPr>
        <w:t>do šířky-</w:t>
      </w:r>
      <w:r>
        <w:rPr>
          <w:b/>
        </w:rPr>
        <w:t xml:space="preserve"> </w:t>
      </w:r>
      <w:r>
        <w:rPr/>
        <w:t>přeměnou fibrocytů okostice vznikají  osteocyty – kost roste do šířky , kosti ploché vznikají přeměnou vaziv na chrupavku a dále na kost</w:t>
      </w:r>
    </w:p>
    <w:p>
      <w:pPr>
        <w:pStyle w:val="Normal"/>
        <w:jc w:val="both"/>
        <w:rPr/>
      </w:pPr>
      <w:r>
        <w:rPr/>
        <w:t xml:space="preserve">-    c) </w:t>
      </w:r>
      <w:r>
        <w:rPr>
          <w:u w:val="single"/>
        </w:rPr>
        <w:t>kosti ploché</w:t>
      </w:r>
      <w:r>
        <w:rPr/>
        <w:t xml:space="preserve"> – (lebka…)- vznik přeměnou vaziva na chrupavku a poté na kos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</w:rPr>
        <w:t>Zubní tkáň</w:t>
      </w:r>
      <w:r>
        <w:rPr/>
        <w:t xml:space="preserve"> – vzniká z mezodermu (krev , rozmnožování)a ektodermu (sklovina), endoderm- hlavně trávicí soustav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epitel se vchlipuje pod povrch čelisti a vznikají pohárkovité útvary, do nichž vnikají cévy, nervy – vzniká základ zubu, který později proráží ven,  člověka 2 řady  útvarů – vzniká mezenchym- základ</w:t>
      </w:r>
    </w:p>
    <w:p>
      <w:pPr>
        <w:pStyle w:val="Normal"/>
        <w:ind w:left="420" w:hanging="0"/>
        <w:jc w:val="both"/>
        <w:rPr/>
      </w:pPr>
      <w:r>
        <w:rPr/>
        <w:t>Stavba – na povrchu sklovina- hl. složka CaF</w:t>
      </w:r>
      <w:r>
        <w:rPr>
          <w:rFonts w:eastAsia="Symbol" w:cs="Symbol" w:ascii="Symbol" w:hAnsi="Symbol"/>
        </w:rPr>
        <w:t></w:t>
      </w:r>
      <w:r>
        <w:rPr/>
        <w:t xml:space="preserve"> , nejtvrdší tkáň v těl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 ní jsou </w:t>
      </w:r>
      <w:r>
        <w:rPr>
          <w:b/>
        </w:rPr>
        <w:t>odntoblasty</w:t>
      </w:r>
      <w:r>
        <w:rPr/>
        <w:t xml:space="preserve"> –fixní buňky vylučují zubovinu – dentin (pojivo,  mezodermální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ůvod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uvnitř zubu dutina- výživa- cévy, nervy, uchycení zubu v kosti zajištěno   tzv. cementem-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melem–přeměněná vláknitá zubní tkáň, mezi cementem a kostní tkání čelisti je vazivová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lána </w:t>
      </w:r>
      <w:r>
        <w:rPr>
          <w:b/>
        </w:rPr>
        <w:t>ozubic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VOLNÁ POJIV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rofická = tělní tekutiny (trofos = výživa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ůvod- mezodermální, vzniká přeměnou fixních poji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unkce –přívod živin a odvod odpadových lát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0" w:leader="none"/>
        </w:tabs>
        <w:ind w:left="1380" w:hanging="360"/>
        <w:jc w:val="both"/>
        <w:rPr/>
      </w:pPr>
      <w:r>
        <w:rPr/>
        <w:t>Přenášení dýchacích plyn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0" w:leader="none"/>
        </w:tabs>
        <w:ind w:left="1380" w:hanging="360"/>
        <w:jc w:val="both"/>
        <w:rPr/>
      </w:pPr>
      <w:r>
        <w:rPr/>
        <w:t>Rozvádí se hormo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0" w:leader="none"/>
        </w:tabs>
        <w:ind w:left="1380" w:hanging="360"/>
        <w:jc w:val="both"/>
        <w:rPr/>
      </w:pPr>
      <w:r>
        <w:rPr/>
        <w:t>Obranyschopno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0" w:leader="none"/>
        </w:tabs>
        <w:ind w:left="1380" w:hanging="360"/>
        <w:jc w:val="both"/>
        <w:rPr/>
      </w:pPr>
      <w:r>
        <w:rPr/>
        <w:t>Udržování tělní teplo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ev – tkáňový mok- míz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 nižších obratlovců- tkáňový mok – buňky vyloučí tekutinu, míza se nevyskytuje samostatn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vemíza –hmyz, hydrolymfa – mísí se voda s lymfou (např. ostnokož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VALOVÁ TKÁŇ       viz. člově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še se vyskytuje u člověka, kromě </w:t>
      </w:r>
      <w:r>
        <w:rPr>
          <w:b/>
        </w:rPr>
        <w:t>svalového epitelu</w:t>
      </w:r>
      <w:r>
        <w:rPr/>
        <w:t xml:space="preserve"> , ten  není u obratlovců mim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ěkteré žlázy a svalstvo duhovky – viz. zornicový efekt</w:t>
      </w:r>
    </w:p>
    <w:p>
      <w:pPr>
        <w:pStyle w:val="TextBody"/>
        <w:numPr>
          <w:ilvl w:val="0"/>
          <w:numId w:val="7"/>
        </w:numPr>
        <w:rPr/>
      </w:pPr>
      <w:r>
        <w:rPr/>
        <w:t>svalová tkáň je tvořena svalovými buňkami (</w:t>
      </w:r>
      <w:r>
        <w:rPr>
          <w:b/>
        </w:rPr>
        <w:t>myocyty</w:t>
      </w:r>
      <w:r>
        <w:rPr/>
        <w:t xml:space="preserve">), z nichž jsou vytvořena stažitelná vlákna- </w:t>
      </w:r>
      <w:r>
        <w:rPr>
          <w:b/>
        </w:rPr>
        <w:t>myofibrily</w:t>
      </w:r>
      <w:r>
        <w:rPr/>
        <w:t>. Stažitelné buňky vznikají již u hub, u láčkovců je vytvořen svalový epitel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valová vlákno (syncitium)</w:t>
      </w:r>
      <w:r>
        <w:rPr/>
        <w:t>- útvar,který vzniká z cytoplazmatických membrán, aktin, myosin – po dodání energie (Ca+) se zasouvají do seb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>hladká svalová tkáň</w:t>
      </w:r>
      <w:r>
        <w:rPr/>
        <w:t>- složená z protáhlých, většinou vřetenovitých hladkých svalových buněk s jedním jádrem, u bezobratlých tvoří útrobní a pohybovou svalovinu, u obratlovců je omezena na vnitřní orgány (stěny střeva, cév,.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>příčně pruhovaná svalovina</w:t>
      </w:r>
      <w:r>
        <w:rPr/>
        <w:t xml:space="preserve"> – její stavební jednotkou je mnohojaderné svalové vlákno, někdy značně dlouhé. Je součástí pohybového aparátu obratlovců (kosterní svaly) i některých skupin bezobratlých (žahavců, mekkýšů, kroužkovců), u členovců je jediným typem svalovin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>srdeční svalová tkáň</w:t>
      </w:r>
      <w:r>
        <w:rPr/>
        <w:t xml:space="preserve"> – typická pro srdce obratlovců, svalová vlákna jsou složena z jednojaderných úseků, mezi nimiž jsou příčné schodovité přepážky (interkalární disky)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ERVOVÁ TKÁŇ</w:t>
      </w:r>
    </w:p>
    <w:p>
      <w:pPr>
        <w:pStyle w:val="Normal"/>
        <w:rPr/>
      </w:pPr>
      <w:r>
        <w:rPr/>
        <w:t xml:space="preserve">-typická nehomogenní tkáň- vedle vlastních </w:t>
      </w:r>
      <w:r>
        <w:rPr>
          <w:b/>
        </w:rPr>
        <w:t xml:space="preserve">neuronů </w:t>
      </w:r>
      <w:r>
        <w:rPr/>
        <w:t xml:space="preserve">jsou v ní i </w:t>
      </w:r>
      <w:r>
        <w:rPr>
          <w:b/>
        </w:rPr>
        <w:t>gliové buňky</w:t>
      </w:r>
      <w:r>
        <w:rPr/>
        <w:t xml:space="preserve"> (fce – ochranná, oporná, výživná)</w:t>
      </w:r>
    </w:p>
    <w:p>
      <w:pPr>
        <w:pStyle w:val="Normal"/>
        <w:jc w:val="both"/>
        <w:rPr/>
      </w:pPr>
      <w:r>
        <w:rPr/>
        <w:t>- nervová buňka – tělo+ výběžky (krátké- dendrity, 1 dlouhý- axon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dendridy-</w:t>
      </w:r>
      <w:r>
        <w:rPr/>
        <w:t xml:space="preserve">příjem, </w:t>
      </w:r>
      <w:r>
        <w:rPr>
          <w:b/>
        </w:rPr>
        <w:t>axon</w:t>
      </w:r>
      <w:r>
        <w:rPr/>
        <w:t>-odvádí vzru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ýběžky mohou být nahé, nebo obalené </w:t>
      </w:r>
      <w:r>
        <w:rPr>
          <w:b/>
        </w:rPr>
        <w:t>myelinovou pochvou</w:t>
      </w:r>
      <w:r>
        <w:rPr/>
        <w:t xml:space="preserve"> (schwamanovy buňky-vylučují tukovou vrstvu), v níž jsou ranvierovy zářezy, myelinová vrstva –izoluje, urychluje vedení vzruch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liové buňky-asi 5 typů (fce- mechanická ochrana, podporují výživu neuronů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le typu spojení rozeznáváme:</w:t>
      </w:r>
    </w:p>
    <w:p>
      <w:pPr>
        <w:pStyle w:val="Normal"/>
        <w:ind w:left="360" w:hanging="0"/>
        <w:jc w:val="both"/>
        <w:rPr/>
      </w:pPr>
      <w:r>
        <w:rPr/>
        <w:t>a)</w:t>
      </w:r>
      <w:r>
        <w:rPr>
          <w:i/>
          <w:u w:val="single"/>
        </w:rPr>
        <w:t>aferentní</w:t>
      </w:r>
      <w:r>
        <w:rPr/>
        <w:t xml:space="preserve"> (senzitivní) neurony, spojené výběžky s receptory</w:t>
      </w:r>
    </w:p>
    <w:p>
      <w:pPr>
        <w:pStyle w:val="Normal"/>
        <w:ind w:left="360" w:hanging="0"/>
        <w:jc w:val="both"/>
        <w:rPr/>
      </w:pPr>
      <w:r>
        <w:rPr/>
        <w:t>b)</w:t>
      </w:r>
      <w:r>
        <w:rPr>
          <w:i/>
          <w:u w:val="single"/>
        </w:rPr>
        <w:t>eferentn</w:t>
      </w:r>
      <w:r>
        <w:rPr/>
        <w:t>í (motorické) neurony, spojené s buňkami výkonných orgánů</w:t>
      </w:r>
    </w:p>
    <w:p>
      <w:pPr>
        <w:pStyle w:val="Normal"/>
        <w:ind w:left="360" w:hanging="0"/>
        <w:jc w:val="both"/>
        <w:rPr/>
      </w:pPr>
      <w:r>
        <w:rPr/>
        <w:t>c)</w:t>
      </w:r>
      <w:r>
        <w:rPr>
          <w:i/>
          <w:u w:val="single"/>
        </w:rPr>
        <w:t>interneurony</w:t>
      </w:r>
      <w:r>
        <w:rPr/>
        <w:t>, které jsou spojeny s jinými neuro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ontakt mezi neurony je zprostředkován </w:t>
      </w:r>
      <w:r>
        <w:rPr>
          <w:b/>
        </w:rPr>
        <w:t xml:space="preserve">synapsem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 xml:space="preserve">               </w:t>
      </w:r>
      <w:r>
        <w:rPr>
          <w:b/>
          <w:sz w:val="48"/>
        </w:rPr>
        <w:t>PROMORFOLOGIE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>-sledování symetrie těl</w:t>
      </w:r>
    </w:p>
    <w:p>
      <w:pPr>
        <w:pStyle w:val="Normal"/>
        <w:jc w:val="both"/>
        <w:rPr/>
      </w:pPr>
      <w:r>
        <w:rPr/>
        <w:t>-rovina souměrnosti- obvykle aspoň jedna</w:t>
      </w:r>
    </w:p>
    <w:p>
      <w:pPr>
        <w:pStyle w:val="Normal"/>
        <w:jc w:val="both"/>
        <w:rPr/>
      </w:pPr>
      <w:r>
        <w:rPr/>
        <w:t>-osa souměrnosti-těžce u člověka</w:t>
      </w:r>
    </w:p>
    <w:p>
      <w:pPr>
        <w:pStyle w:val="Normal"/>
        <w:jc w:val="both"/>
        <w:rPr/>
      </w:pPr>
      <w:r>
        <w:rPr/>
        <w:t>-střed souměrnosti</w:t>
      </w:r>
    </w:p>
    <w:p>
      <w:pPr>
        <w:pStyle w:val="Normal"/>
        <w:jc w:val="both"/>
        <w:rPr/>
      </w:pPr>
      <w:r>
        <w:rPr/>
        <w:t>-z hlediska souměrnosti můžeme organismy rozdělit do 3 skupin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ULOVITÁ (sférická ) souměrnost – zřídka, např.cysty prvoků, někteří mřížovci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APRSČITÁ (radiální) souměrnost – můžeme vést několik rovin souměrnosti – hlavní osa+ osy vedlejší (např. ostnokožci, žahavci)     </w:t>
      </w:r>
    </w:p>
    <w:p>
      <w:pPr>
        <w:pStyle w:val="Normal"/>
        <w:ind w:left="360" w:hanging="0"/>
        <w:jc w:val="both"/>
        <w:rPr/>
      </w:pPr>
      <w:r>
        <w:rPr/>
        <w:t>Tělo- pól vegetativní s ústy, pól animální (aborální) – přichycení se k podkladu +shr. Smyslových buněk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VOUPAPRSČITÁ (biradiální) souměrnost – lze vést 2 hlavní roviny souměrnosti, protínají se v pravém úhlu, pouze u některých žebernatek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VOUSTRANNÁ (bilaterální) souměrnost – nejčastěji poze 1 rovina souměrnosti</w:t>
      </w:r>
    </w:p>
    <w:p>
      <w:pPr>
        <w:pStyle w:val="Normal"/>
        <w:ind w:left="360" w:hanging="0"/>
        <w:jc w:val="both"/>
        <w:rPr/>
      </w:pPr>
      <w:r>
        <w:rPr/>
        <w:t xml:space="preserve">- vznikla proto, že na 1 pólu se začaly seskupovat smyslové a nervové buňky =)mozek, v souvislosti s tím </w:t>
      </w:r>
      <w:r>
        <w:rPr>
          <w:b/>
        </w:rPr>
        <w:t>cefalizace</w:t>
      </w:r>
      <w:r>
        <w:rPr/>
        <w:t xml:space="preserve">- vytvořila se hlav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tělo: hlavový (kraniální, cefalický) oddíl, ocasní( tělní, zadní, kaudální ) oddí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tělo často členěno na  opakované články- </w:t>
      </w:r>
      <w:r>
        <w:rPr>
          <w:b/>
        </w:rPr>
        <w:t>segmenty</w:t>
      </w:r>
      <w:r>
        <w:rPr/>
        <w:t xml:space="preserve">, kolmé na podélnou osu, pokud jsou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všechny stejné-</w:t>
      </w:r>
      <w:r>
        <w:rPr>
          <w:u w:val="single"/>
        </w:rPr>
        <w:t>homonomní</w:t>
      </w:r>
      <w:r>
        <w:rPr/>
        <w:t xml:space="preserve">, nestejné-  </w:t>
      </w:r>
      <w:r>
        <w:rPr>
          <w:u w:val="single"/>
        </w:rPr>
        <w:t>hteronomní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uspořádání těla na jednotlivé články –</w:t>
      </w:r>
      <w:r>
        <w:rPr>
          <w:b/>
        </w:rPr>
        <w:t xml:space="preserve">metamerní </w:t>
      </w:r>
      <w:r>
        <w:rPr/>
        <w:t>(jednotlivé články=metame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NATOMICKÉ NÁZVOSLOVÍ</w:t>
      </w:r>
    </w:p>
    <w:p>
      <w:pPr>
        <w:pStyle w:val="Normal"/>
        <w:jc w:val="both"/>
        <w:rPr/>
      </w:pPr>
      <w:r>
        <w:rPr>
          <w:u w:val="single"/>
        </w:rPr>
        <w:t>Termíny určující polohu útvarů na trupu</w:t>
      </w:r>
      <w:r>
        <w:rPr/>
        <w:t>:</w:t>
      </w:r>
    </w:p>
    <w:p>
      <w:pPr>
        <w:pStyle w:val="Normal"/>
        <w:jc w:val="both"/>
        <w:rPr/>
      </w:pPr>
      <w:r>
        <w:rPr/>
        <w:t>mediální – shodné se slovem souměrnost P a L strama</w:t>
      </w:r>
    </w:p>
    <w:p>
      <w:pPr>
        <w:pStyle w:val="Normal"/>
        <w:jc w:val="both"/>
        <w:rPr/>
      </w:pPr>
      <w:r>
        <w:rPr/>
        <w:t>sagitální – rovnoběžné s rovinou mediální</w:t>
      </w:r>
    </w:p>
    <w:p>
      <w:pPr>
        <w:pStyle w:val="Normal"/>
        <w:jc w:val="both"/>
        <w:rPr/>
      </w:pPr>
      <w:r>
        <w:rPr/>
        <w:t>transversální – svisle orientované, probíhá kolmo na mediální rovinu</w:t>
      </w:r>
    </w:p>
    <w:p>
      <w:pPr>
        <w:pStyle w:val="Normal"/>
        <w:jc w:val="both"/>
        <w:rPr/>
      </w:pPr>
      <w:r>
        <w:rPr/>
        <w:t xml:space="preserve">horizontální – rovnoběžné s podélnou osou těla, kolmé na mediální rovi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měry:</w:t>
      </w:r>
    </w:p>
    <w:p>
      <w:pPr>
        <w:pStyle w:val="Normal"/>
        <w:jc w:val="both"/>
        <w:rPr/>
      </w:pPr>
      <w:r>
        <w:rPr/>
        <w:t>Kraniální- směr k hlavě</w:t>
      </w:r>
    </w:p>
    <w:p>
      <w:pPr>
        <w:pStyle w:val="Normal"/>
        <w:jc w:val="both"/>
        <w:rPr/>
      </w:pPr>
      <w:r>
        <w:rPr/>
        <w:t>Kaudální – směr k ocasu</w:t>
      </w:r>
    </w:p>
    <w:p>
      <w:pPr>
        <w:pStyle w:val="Normal"/>
        <w:jc w:val="both"/>
        <w:rPr/>
      </w:pPr>
      <w:r>
        <w:rPr/>
        <w:t>Dorsální – směr k hřbetu</w:t>
      </w:r>
    </w:p>
    <w:p>
      <w:pPr>
        <w:pStyle w:val="Normal"/>
        <w:jc w:val="both"/>
        <w:rPr/>
      </w:pPr>
      <w:r>
        <w:rPr/>
        <w:t>Ventrální – směr k břichu</w:t>
      </w:r>
    </w:p>
    <w:p>
      <w:pPr>
        <w:pStyle w:val="Normal"/>
        <w:jc w:val="both"/>
        <w:rPr/>
      </w:pPr>
      <w:r>
        <w:rPr/>
        <w:t>Laterální – s útvary, které se nacházejí v transversální/horizontální rovině</w:t>
      </w:r>
    </w:p>
    <w:p>
      <w:pPr>
        <w:pStyle w:val="Normal"/>
        <w:jc w:val="both"/>
        <w:rPr/>
      </w:pPr>
      <w:r>
        <w:rPr/>
        <w:t>Mediální – opak laterální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y užívané k orientaci na končetinách</w:t>
      </w:r>
    </w:p>
    <w:p>
      <w:pPr>
        <w:pStyle w:val="Normal"/>
        <w:jc w:val="both"/>
        <w:rPr/>
      </w:pPr>
      <w:r>
        <w:rPr/>
        <w:t>Proximalis – část blíže tělu</w:t>
      </w:r>
    </w:p>
    <w:p>
      <w:pPr>
        <w:pStyle w:val="Normal"/>
        <w:jc w:val="both"/>
        <w:rPr/>
      </w:pPr>
      <w:r>
        <w:rPr/>
        <w:t>Distális – dále od těla</w:t>
      </w:r>
    </w:p>
    <w:p>
      <w:pPr>
        <w:pStyle w:val="Normal"/>
        <w:jc w:val="both"/>
        <w:rPr/>
      </w:pPr>
      <w:r>
        <w:rPr/>
        <w:t>Medialis – směr k palcové straně</w:t>
      </w:r>
    </w:p>
    <w:p>
      <w:pPr>
        <w:pStyle w:val="Normal"/>
        <w:jc w:val="both"/>
        <w:rPr/>
      </w:pPr>
      <w:r>
        <w:rPr/>
        <w:t>Lateralis – směr k malíkové straně</w:t>
      </w:r>
    </w:p>
    <w:p>
      <w:pPr>
        <w:pStyle w:val="Normal"/>
        <w:jc w:val="both"/>
        <w:rPr/>
      </w:pPr>
      <w:r>
        <w:rPr/>
        <w:t>Dorsalis – směr k hřbetní straně</w:t>
      </w:r>
    </w:p>
    <w:p>
      <w:pPr>
        <w:pStyle w:val="Normal"/>
        <w:jc w:val="both"/>
        <w:rPr/>
      </w:pPr>
      <w:r>
        <w:rPr/>
        <w:t>Palmaris – směr k dlaňové části</w:t>
      </w:r>
    </w:p>
    <w:p>
      <w:pPr>
        <w:pStyle w:val="Normal"/>
        <w:jc w:val="both"/>
        <w:rPr/>
      </w:pPr>
      <w:r>
        <w:rPr/>
        <w:t>Plantaris – pro chodid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                   </w:t>
      </w:r>
      <w:r>
        <w:rPr/>
        <w:t>ORGANOLOGIE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ORGÁNY </w:t>
      </w:r>
      <w:r>
        <w:rPr>
          <w:b w:val="false"/>
        </w:rPr>
        <w:t>– tvarově a funkčně odlišené části těla, tvar je přizpůsoben k určité funkci</w:t>
      </w:r>
    </w:p>
    <w:p>
      <w:pPr>
        <w:pStyle w:val="TextBody"/>
        <w:numPr>
          <w:ilvl w:val="0"/>
          <w:numId w:val="7"/>
        </w:numPr>
        <w:rPr/>
      </w:pPr>
      <w:r>
        <w:rPr/>
        <w:t>na stavbě se podílí velké množství různých buněk, každý orgán je tvořen hlavní tkání (srdeční svalovina) + vedlejšími tkáněmi, které mají doplňkovou funkci ( výstelka), vylepšují fci tkáně hlavní,  jednotlivé orgány vznikají během zárodečného vývoje a z určitého zárodečného lis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šujeme původ: ektodermální, endodermální, mezodermál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enerace</w:t>
      </w:r>
      <w:r>
        <w:rPr/>
        <w:t>- schopnost hlavně níže postavených živočich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gány a) </w:t>
      </w:r>
      <w:r>
        <w:rPr>
          <w:b/>
        </w:rPr>
        <w:t>párové</w:t>
      </w:r>
      <w:r>
        <w:rPr/>
        <w:t xml:space="preserve"> </w:t>
      </w:r>
      <w:r>
        <w:rPr>
          <w:b/>
        </w:rPr>
        <w:t>– homotypické</w:t>
      </w:r>
      <w:r>
        <w:rPr/>
        <w:t xml:space="preserve"> ( oči, uši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</w:t>
      </w:r>
      <w:r>
        <w:rPr>
          <w:b/>
        </w:rPr>
        <w:t>) opakující se – homodynamické</w:t>
      </w:r>
      <w:r>
        <w:rPr/>
        <w:t xml:space="preserve"> (obratle, články kroužk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) </w:t>
      </w:r>
      <w:r>
        <w:rPr>
          <w:b/>
        </w:rPr>
        <w:t xml:space="preserve">homologické </w:t>
      </w:r>
      <w:r>
        <w:rPr/>
        <w:t xml:space="preserve">– mají stejný ontologický i fyziologický vývoj ( prsní ploutve, přední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ončetiny savců, křídla ptáků), mohou se mírně lišit ve funkc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</w:t>
      </w:r>
      <w:r>
        <w:rPr/>
        <w:t xml:space="preserve">d) </w:t>
      </w:r>
      <w:r>
        <w:rPr>
          <w:b/>
        </w:rPr>
        <w:t xml:space="preserve">analogické </w:t>
      </w:r>
      <w:r>
        <w:rPr/>
        <w:t xml:space="preserve">– končetiny hmyzu- končetiny obratlovců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oboje slouží ke stejné fci, ale mají  jiný původ a jinou stavbu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e) </w:t>
      </w:r>
      <w:r>
        <w:rPr>
          <w:b/>
        </w:rPr>
        <w:t>rudimentální</w:t>
      </w:r>
      <w:r>
        <w:rPr/>
        <w:t xml:space="preserve"> – orgány, které měly určitou fci u nižších živočichů, ale svou fci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tratily, přesto jsou zachovány ( slepé střevo – u přežvýkavců rozklad celulózy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orgánové soustavy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1) KRYCÍ , OPORNÁ A POHYBOVÁ orgánová soustav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krycí s. – pokožka, škára, kožní derivát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oporná s.- kosti, chrupavky, vápenité + chitinové útvar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pohybová s. – svaly + šlachy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org. soustavy PŘEMĚNY A VÝ MĚNY LÁTEK A ENERGIÍ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trávicí s. – části trávicí soustavy + žlázy související s T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ýchací s. – žábra, plíce, vzdušnice+ přídatné cest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běhová s. – tepny, srdce, žíly, mízní cév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ylučovací s. - ledviny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DRÁŽDIVÁ A REGULAČNÍ org. soustav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ervová – mozek, nerv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myslová – upravené smyslové orgány- zrak, chuť, hmat, slu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žlázy s vnitřní sekrecí – podvěsek mozkový, nadledvinky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ROZMNOŽOVACÍ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ozmnožovací soustava – pohlavní žlázy, pohlavní vývody, kopulační org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ylogeneze </w:t>
      </w:r>
      <w:r>
        <w:rPr/>
        <w:t>– vývoj orgánů v závislosti na čase</w:t>
      </w:r>
    </w:p>
    <w:p>
      <w:pPr>
        <w:pStyle w:val="Normal"/>
        <w:jc w:val="both"/>
        <w:rPr/>
      </w:pPr>
      <w:r>
        <w:rPr>
          <w:b/>
        </w:rPr>
        <w:t xml:space="preserve">ontogeneze </w:t>
      </w:r>
      <w:r>
        <w:rPr/>
        <w:t>– vývoj jedince od vzniku po zánik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   </w:t>
      </w:r>
      <w:r>
        <w:rPr/>
        <w:t>FYLOGENEZE KRYCÍ SOUST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 nižších organismů se funkce krycí, oporná a pohybová překrývají</w:t>
      </w:r>
    </w:p>
    <w:p>
      <w:pPr>
        <w:pStyle w:val="Normal"/>
        <w:jc w:val="both"/>
        <w:rPr/>
      </w:pPr>
      <w:r>
        <w:rPr/>
        <w:t>funkce a) ochrana před poškozením</w:t>
      </w:r>
    </w:p>
    <w:p>
      <w:pPr>
        <w:pStyle w:val="Normal"/>
        <w:ind w:left="708" w:hanging="0"/>
        <w:jc w:val="both"/>
        <w:rPr/>
      </w:pPr>
      <w:r>
        <w:rPr/>
        <w:t>b) ochrana  před velkým pronikáním tekuti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</w:t>
      </w:r>
      <w:r>
        <w:rPr/>
        <w:t>c) ochrana před mikroorganism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</w:t>
      </w:r>
      <w:r>
        <w:rPr/>
        <w:t>d) ovlivňuje dýchání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</w:t>
      </w:r>
      <w:r>
        <w:rPr/>
        <w:t>e) slouží k termoregul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>Bezobratlí</w:t>
      </w:r>
      <w:r>
        <w:rPr>
          <w:b/>
        </w:rPr>
        <w:t xml:space="preserve"> </w:t>
      </w:r>
      <w:r>
        <w:rPr/>
        <w:t>– jednovrstevná pokožka ( epitel), liší se utvářením povrchu – např. řasinkový epitel ( pohyb), může  se nad pokožku vylučovat vrstva kutikuly (např. chitin, nebo rohovina- méně často), výrůstky, často bývají napojeny na smyslovou soustavu ( nebo  podobné buňky přeměněny k jiným fcím), žlázy – jednobuněčné nebo mnohobuněčné, vylučují slizové látky, u některých skupin mohou mít žlázy speciální fci (snovací bradavky členovců, jedové žlázy, pachové,.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>Strunatc</w:t>
      </w:r>
      <w:r>
        <w:rPr>
          <w:u w:val="single"/>
        </w:rPr>
        <w:t>i</w:t>
      </w:r>
      <w:r>
        <w:rPr/>
        <w:t xml:space="preserve"> – vytváří se kůže – svrchní pokožka (epidermis) + spodní škára (cutis)   </w:t>
      </w:r>
      <w:r>
        <w:rPr>
          <w:u w:val="single"/>
        </w:rPr>
        <w:t>mnohovrstevná pokožka</w:t>
      </w:r>
      <w:r>
        <w:rPr/>
        <w:t xml:space="preserve"> – (ektodermální původ) snadněji  obnovuje fci po poškození, snadněji se obnovuje (dělí se směrem k povrchu- odlupují se), velice často rohovatí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Škára </w:t>
      </w:r>
      <w:r>
        <w:rPr/>
        <w:t>– (mezodermální původ) vazivo – vlásečnice,nervová + smyslová vlákna, ukládá se podkožní tuk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Deriváty pokožky</w:t>
      </w:r>
      <w:r>
        <w:rPr/>
        <w:t xml:space="preserve"> – vlasy, nehty, jsou vždy z rohoviny, chlupy, kopyta, rohy,    ostny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šupiny (plazi, savci), peří, povrch krunýře u želv, kožní žlázy , chlupy jsou vnořeny  d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škáry    (cévy, nervy)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Deriváty škáry</w:t>
      </w:r>
      <w:r>
        <w:rPr/>
        <w:t xml:space="preserve"> – podílí se buď vazivo nebo kost ( příp. chrupavka) , šupiny ryb a paryb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runýř želvy (základ), ostnokožci – škárové destičky, parohy (roh=kostěný základ –dutý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útvar, paroh=plný, tvořené kost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u w:val="single"/>
        </w:rPr>
        <w:t xml:space="preserve">Prvoci </w:t>
      </w:r>
      <w:r>
        <w:rPr/>
        <w:t xml:space="preserve"> - povrch těla kryt jednotkovou cytoplazmatickou membránou </w:t>
      </w:r>
    </w:p>
    <w:p>
      <w:pPr>
        <w:pStyle w:val="Normal"/>
        <w:ind w:left="360" w:hanging="0"/>
        <w:jc w:val="both"/>
        <w:rPr/>
      </w:pPr>
      <w:r>
        <w:rPr/>
        <w:t>Pelikula – pružná blanka na cytoplazmatické membráně, udržuje určitý tvar těl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u w:val="single"/>
        </w:rPr>
        <w:t>Houby (polifera)</w:t>
      </w:r>
      <w:r>
        <w:rPr/>
        <w:t xml:space="preserve"> – povrch tvořen zploštělými buňkami, mezi nimiž jsou   </w:t>
      </w:r>
    </w:p>
    <w:p>
      <w:pPr>
        <w:pStyle w:val="Normal"/>
        <w:ind w:left="360" w:hanging="0"/>
        <w:jc w:val="both"/>
        <w:rPr/>
      </w:pPr>
      <w:r>
        <w:rPr>
          <w:b/>
        </w:rPr>
        <w:t>Porocyty</w:t>
      </w:r>
      <w:r>
        <w:rPr/>
        <w:t xml:space="preserve"> – buňky ve tvaru dutých válců, otvůrky – ostie - přichází voda, jsou uzavíratelné (regulace), na povrchu obrvený epitel – pohyb, po přisednutí jej ztrác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Žahavci</w:t>
      </w:r>
      <w:r>
        <w:rPr/>
        <w:t xml:space="preserve"> – povrch kryt jednovrstevnatým bezbarvým epitelem bez brv, tvořen plochými buňkami, schopnost přetvářet se k různým funkcím ( např svalové b., smyslové b., nervové b. žahavé b. </w:t>
      </w:r>
      <w:r>
        <w:rPr>
          <w:b/>
        </w:rPr>
        <w:t>knidoblasty</w:t>
      </w:r>
      <w:r>
        <w:rPr/>
        <w:t xml:space="preserve"> – naplněné tekutinou- na základě podráždění- stažení víčka- hrot se nabodne- vstříkne se tekutina)- asi 5 typů žahavých buněk ( liší se velikostí i fcí), korálnatci- vytvořena pevná schránka (opora těl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Žebernatci</w:t>
      </w:r>
      <w:r>
        <w:rPr/>
        <w:t xml:space="preserve">- gastrulovci, podobný povrch těla jako žahavci, ale mají lepkavé buňky     </w:t>
      </w:r>
      <w:r>
        <w:rPr>
          <w:b/>
        </w:rPr>
        <w:t>= colloblasty</w:t>
      </w:r>
      <w:r>
        <w:rPr/>
        <w:t xml:space="preserve">, kořist se přilepí na chapadla, obrvený epitel umožňuje pohyb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Ploštěnci</w:t>
      </w:r>
      <w:r>
        <w:rPr/>
        <w:t xml:space="preserve">- ploštěnky, motolice, tasemnice – jednovrstevná pokožka  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loštěnky- nahá pokožka, v cytoplazmě – tyřinkovité útvary = rhabdity- v případě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hrožení  se vymršťují mimo tělo a vytvoří slizové pouzdro, v pokožce pigmentové buňk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otolice, tasemnice – různě silná vrstva kutikuly (produkuje pokožka) tvořené rohovinou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hrání tělo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ti vysychání, rohovitá kutikula – příchytání (háčky a zoubky na kutikule),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u w:val="single"/>
        </w:rPr>
        <w:t>Pásnice</w:t>
      </w:r>
      <w:r>
        <w:rPr/>
        <w:t xml:space="preserve"> – něco mezi ploštěnci a hlísty, jednovrstevná pokožka, tvořená obrveným epitelem- velké množství slizových buě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u w:val="single"/>
        </w:rPr>
        <w:t>Hlístice</w:t>
      </w:r>
      <w:r>
        <w:rPr>
          <w:u w:val="single"/>
        </w:rPr>
        <w:t xml:space="preserve"> </w:t>
      </w:r>
      <w:r>
        <w:rPr/>
        <w:t>–jednovrstevná pokožka, různě silná vrstva kutikul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u w:val="single"/>
        </w:rPr>
        <w:t>Měkkýši</w:t>
      </w:r>
      <w:r>
        <w:rPr/>
        <w:t xml:space="preserve"> – 3 základní typy epitelu: nahý, řasinkový (volně na těle) a kutikulární epitel (vytváří různé schránky), v pokožce velké množství slizových žláz- slizové látky – zlepšení pohyb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u w:val="single"/>
        </w:rPr>
        <w:t>Kroužkovci</w:t>
      </w:r>
      <w:r>
        <w:rPr/>
        <w:t xml:space="preserve"> – jednovrstevná pokožka, kutikula- rohovinová i chitinová</w:t>
      </w:r>
    </w:p>
    <w:p>
      <w:pPr>
        <w:pStyle w:val="Normal"/>
        <w:ind w:left="360" w:hanging="0"/>
        <w:jc w:val="both"/>
        <w:rPr/>
      </w:pPr>
      <w:r>
        <w:rPr/>
        <w:t>Mnohoštětinatí červi – v moři, opaskovci v zemi-slizové žlázy usnadňující pohyb ,  pijavice – kutikula poměrně silná, růst pomocí svléká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Členovci</w:t>
      </w:r>
      <w:r>
        <w:rPr/>
        <w:t xml:space="preserve"> – velmi silná vrstva kutikuly- chitinové, prostoupené CaCO3, na povrchu – voskové útvary, svlékání – </w:t>
      </w:r>
      <w:r>
        <w:rPr>
          <w:b/>
        </w:rPr>
        <w:t>juvenilní horm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Ostnokožci, druhoústí –</w:t>
      </w:r>
      <w:r>
        <w:rPr>
          <w:b/>
        </w:rPr>
        <w:t xml:space="preserve"> </w:t>
      </w:r>
      <w:r>
        <w:rPr/>
        <w:t xml:space="preserve">jednovrstevná pokožka, škára- velice tenká vrstva vaziva, přeměnou vaziva vznikají vápenité destičky-opora těla, </w:t>
      </w:r>
      <w:r>
        <w:rPr>
          <w:b/>
        </w:rPr>
        <w:t>pedicelaria</w:t>
      </w:r>
      <w:r>
        <w:rPr/>
        <w:t>=klíšťkovité útvary na povrchu, slouží k odstranění zbytků potravy z povrchu tě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Pláštěnci –</w:t>
      </w:r>
      <w:r>
        <w:rPr/>
        <w:t xml:space="preserve"> jednovrstevnatá pokožka – vylučuje rosolovitý plášť, je tvořen </w:t>
      </w:r>
      <w:r>
        <w:rPr>
          <w:b/>
        </w:rPr>
        <w:t>tunicinem, škára se nevytvář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Bezlebeční –</w:t>
      </w:r>
      <w:r>
        <w:rPr/>
        <w:t xml:space="preserve"> jednovrstevná pokožka – velké množství hlenových žláz, škára velmi tenk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Obratlovci –</w:t>
      </w:r>
      <w:r>
        <w:rPr/>
        <w:t xml:space="preserve"> povrch těla kryt kůží – mnohovrstevnatá pokožka, dostatečně vytvořená škár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Kruhoústí –</w:t>
      </w:r>
      <w:r>
        <w:rPr/>
        <w:t xml:space="preserve"> mnohovrstevná pokožka, prostoupena velkým množstvím hlenových žlá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aryby</w:t>
      </w:r>
      <w:r>
        <w:rPr>
          <w:b/>
          <w:u w:val="single"/>
        </w:rPr>
        <w:t>–</w:t>
      </w:r>
      <w:r>
        <w:rPr/>
        <w:t xml:space="preserve">základ – </w:t>
      </w:r>
      <w:r>
        <w:rPr>
          <w:b/>
        </w:rPr>
        <w:t>plakoidní šupina</w:t>
      </w:r>
      <w:r>
        <w:rPr/>
        <w:t xml:space="preserve"> – podobná zubu, vnitřní stavba (zubovina, dutina s nervem a výrustky), usnadňuje pla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Ryby –</w:t>
      </w:r>
      <w:r>
        <w:rPr/>
        <w:t xml:space="preserve"> většinou kostěné šupiny , </w:t>
      </w:r>
      <w:r>
        <w:rPr>
          <w:i/>
        </w:rPr>
        <w:t>ganoidní – chrupavčité</w:t>
      </w:r>
      <w:r>
        <w:rPr/>
        <w:t xml:space="preserve"> (jeseter), </w:t>
      </w:r>
      <w:r>
        <w:rPr>
          <w:i/>
        </w:rPr>
        <w:t xml:space="preserve">cykloidní a kteroidní </w:t>
      </w:r>
      <w:r>
        <w:rPr/>
        <w:t>(kostěné, mezodermálního původu), velké množství hlenových žláz – zmenšují tření – usnadňují pohyb, šupiny- tenké, částečně se překrývají – chrání i umožňují pohyb v dostatečné míř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Obojživelníci –</w:t>
      </w:r>
      <w:r>
        <w:rPr/>
        <w:t xml:space="preserve"> pokožka nerohovatí!, vylučují slizové látky – trvale vlhký povrch – vláčná pokožka ( také kvůli dýchání), obrana- přeměna slizových žláz na hlenové, jedové žláz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lazi , ptáci–</w:t>
      </w:r>
      <w:r>
        <w:rPr/>
        <w:t xml:space="preserve"> dýchací funkce přenesena na plíce- pokožka začala více rohovatět –výrazně- šupiny podloženy kostěnými destičkami (jiný původ než šupiny ryb a paryb – ektoderm), nemají žádné žlázy (až na výjimky), útvary šupin – peří, chlupy, peří = přeměna šupin – lepší tepelná izolace(ektodermální původ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</w:t>
      </w:r>
      <w:r>
        <w:rPr>
          <w:b/>
        </w:rPr>
        <w:t>prachové-plumae</w:t>
      </w:r>
      <w:r>
        <w:rPr/>
        <w:t>-tvořeno z ostnu a krátkých větviček opatřených paprsky, izolační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funkce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</w:t>
      </w:r>
      <w:r>
        <w:rPr>
          <w:b/>
        </w:rPr>
        <w:t>obrysové – pennae</w:t>
      </w:r>
      <w:r>
        <w:rPr/>
        <w:t xml:space="preserve"> – dutá část – brk, plná část – větví se na paprsky a háčky , po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elém povrchu těla a na letkách, na ocase jsou </w:t>
      </w:r>
      <w:r>
        <w:rPr>
          <w:b/>
        </w:rPr>
        <w:t>rýdovací pera</w:t>
      </w:r>
      <w:r>
        <w:rPr/>
        <w:t xml:space="preserve">,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emají žádné kožní žlázy , pouze ptáci žijící ve vodním prostředí mají mazovou žlázu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ostrční (nejdou  ke dn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Savci –</w:t>
      </w:r>
      <w:r>
        <w:rPr/>
        <w:t xml:space="preserve">odpojili se od vývoje plazů </w:t>
      </w:r>
      <w:r>
        <w:rPr>
          <w:b/>
        </w:rPr>
        <w:t xml:space="preserve">, chlup </w:t>
      </w:r>
      <w:r>
        <w:rPr/>
        <w:t xml:space="preserve">(ektoderm původ)- zanořuje se do kůže, chlupová pochva ke každému chlupu – sval- vzpřimovač chlupu (zima-izolace, obrana) , </w:t>
      </w:r>
      <w:r>
        <w:rPr>
          <w:b/>
        </w:rPr>
        <w:t>podsada</w:t>
      </w:r>
      <w:r>
        <w:rPr/>
        <w:t xml:space="preserve">- kratší,  jemnější–izolační funkce, </w:t>
      </w:r>
      <w:r>
        <w:rPr>
          <w:b/>
        </w:rPr>
        <w:t>pesíky</w:t>
      </w:r>
      <w:r>
        <w:rPr/>
        <w:t>- delší (např. proti vodě)</w:t>
      </w:r>
    </w:p>
    <w:p>
      <w:pPr>
        <w:pStyle w:val="Normal"/>
        <w:ind w:left="360" w:hanging="0"/>
        <w:jc w:val="both"/>
        <w:rPr/>
      </w:pPr>
      <w:r>
        <w:rPr/>
        <w:t xml:space="preserve">Velké množství kožních žláz – potní, mazové, pachové, mléčné (přeměněné potní)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 xml:space="preserve">   </w:t>
      </w:r>
      <w:r>
        <w:rPr>
          <w:b/>
          <w:sz w:val="48"/>
        </w:rPr>
        <w:t>FYLOGENEZE OPĚRNÉ SOUSTAVY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UNKCE – vytváří oporu a ochranu vnitřních orgánů. Uchycení kosterního svalstva, udržuje tvar těl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(přisedlé organismy-masivní kostra, pohyblivé organismy- méně masivn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ÍSTĚNÍ- na povrchu (na pokožce), exoskelet členovci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-uvnitř (pod povrchem) – endoskel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Původ: exoskelet –ektodermální, endoskelet – mezodermální (chorda- endo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Tkáně: mazoglea, kutikulární epitely, buněčná pojiva, různé typy pojiv (vazivo, chrupavka, kost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A) vnější – Kořenonožci – CaCO</w:t>
      </w:r>
      <w:r>
        <w:rPr>
          <w:rFonts w:eastAsia="Symbol" w:cs="Symbol" w:ascii="Symbol" w:hAnsi="Symbol"/>
        </w:rPr>
        <w:t></w:t>
      </w:r>
      <w:r>
        <w:rPr/>
        <w:t>, křemité schránky, dírkonožci, mřížovci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</w:t>
      </w:r>
      <w:r>
        <w:rPr/>
        <w:t>Obrněnky –pancíře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</w:t>
      </w:r>
      <w:r>
        <w:rPr/>
        <w:t>Nálevníci, bičíkovci – pelikul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B) vnitřní - axostyl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u w:val="single"/>
        </w:rPr>
        <w:t>Prvoci-</w:t>
      </w:r>
      <w:r>
        <w:rPr/>
        <w:t xml:space="preserve">  na povrchu nebo uvnitř těla schránky z CaSiO3, pancíře u obrvenek                  pelikula = pružná blanka zachovávající tvar, axostyl = pružná tyčinka u bičíkovců udržující tvar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u w:val="single"/>
        </w:rPr>
        <w:t>Houby –</w:t>
      </w:r>
      <w:r>
        <w:rPr/>
        <w:t xml:space="preserve"> vnitřní kostra – rosolovitá hmota mezoglea s buňkami- skleroblasty (Ca, Si jehlice), spongoblasty (spongiová vlákna), spongin – látka podobná rohovin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u w:val="single"/>
        </w:rPr>
        <w:t>Žahavci –</w:t>
      </w:r>
      <w:r>
        <w:rPr/>
        <w:t xml:space="preserve"> oporu tvoří mezoglea (polypi, medůzy), vnější kostra (CaCO3, koralin-                                                                                                                                 bílkovina podobná rohovině)- korálovci,    vnitřní kostra – zpevnění vnitřních přepážek- sept , žijí v koloniích (korálové útesy), někdy i chitin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u w:val="single"/>
        </w:rPr>
        <w:t>Žebernatci –</w:t>
      </w:r>
      <w:r>
        <w:rPr/>
        <w:t xml:space="preserve"> vnitřní kostra, netvoří kolonie, pohybliví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u w:val="single"/>
        </w:rPr>
        <w:t>Ploštěnci –</w:t>
      </w:r>
      <w:r>
        <w:rPr/>
        <w:t xml:space="preserve"> žádná kostra, podkožní vak svalový, kutikula u parazitů tvoří kost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u w:val="single"/>
        </w:rPr>
        <w:t>Hlísti –</w:t>
      </w:r>
      <w:r>
        <w:rPr/>
        <w:t xml:space="preserve"> silná kutikula, tělem probíhají 4 lišty – zpevňují (u hlístic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/>
          <w:u w:val="single"/>
        </w:rPr>
        <w:t>Měkkýši –</w:t>
      </w:r>
      <w:r>
        <w:rPr/>
        <w:t xml:space="preserve"> vnější+vnitřní kostra, různé typy schránek (ochrana i kostra)- vylučují je specializované buňky pláště</w:t>
      </w:r>
    </w:p>
    <w:p>
      <w:pPr>
        <w:pStyle w:val="Normal"/>
        <w:ind w:left="420" w:hanging="0"/>
        <w:jc w:val="both"/>
        <w:rPr/>
      </w:pPr>
      <w:r>
        <w:rPr/>
        <w:t xml:space="preserve">3 typy pláště: a) hypostrakum – tenké vrstvičky aragonitu (CaCO3), perleťová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</w:t>
      </w:r>
      <w:r>
        <w:rPr/>
        <w:t>vrstva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</w:t>
      </w:r>
      <w:r>
        <w:rPr/>
        <w:t>b) ostrakum – slpoupky aragonitu- nejsilnější, její síla je proměnlivá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                   </w:t>
      </w:r>
      <w:r>
        <w:rPr/>
        <w:t xml:space="preserve">c) periostrakum – bílkovina (skleroprotein </w:t>
      </w:r>
      <w:r>
        <w:rPr>
          <w:b/>
        </w:rPr>
        <w:t>kolchiolin</w:t>
      </w:r>
      <w:r>
        <w:rPr/>
        <w:t xml:space="preserve">) pigmentovaná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                        </w:t>
      </w:r>
      <w:r>
        <w:rPr/>
        <w:t>vrstv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chránky: ulita -u plžů- točená, občas redukce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lastura- u mlžů – 2 části, spojeny výrustkem – zámek nebo jen vazivo-2 svaly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bez schránek – sépiová kost u hlavonožců (pozůstatek vnější kostry) nebo u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loděnek ulit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nitřní kostra : chrupavka (podjazyková, subraduální) u plžů , vazivo, pojivo, chrupavka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u  hlavonožců (mozkové pouzdro, výztuha ram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 xml:space="preserve">Kroužkovci- </w:t>
      </w:r>
      <w:r>
        <w:rPr/>
        <w:t xml:space="preserve"> silnější kutikula – vnější kostra, chrupavka (výztuže žeber)- vnitřní kost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Členovci –</w:t>
      </w:r>
      <w:r>
        <w:rPr/>
        <w:t xml:space="preserve"> chitinózní kutikula- dokonalá vnější kostra, článek je tvořen 4 destičkami , články spojeny intersegmentárními blankami ,(může se zvětšit), hlava- hlavové pouzdro, velice pevné (sklerotiace), v zadečku všechny org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Ostnokožci –</w:t>
      </w:r>
      <w:r>
        <w:rPr/>
        <w:t xml:space="preserve"> kostra=škára, vápenité destičky –mohou zůstat volné (u hvězdice) nebo srůstají v krunýř (u ježovek) , svalstvo uchyceno uvnitř destič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Pláštěnci</w:t>
      </w:r>
      <w:r>
        <w:rPr/>
        <w:t xml:space="preserve"> – tunicin-polysacharid, který tvoří vnější kostru, chorda dorsalis (endodermální       původ), pružný provazec, pouze v lamelárním stádiu, v dospělosti pouze výjmečně (jen u pohyblivých vršen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 xml:space="preserve">Bezlebeční </w:t>
      </w:r>
      <w:r>
        <w:rPr/>
        <w:t>–chorda dorsalis podél celé osy tě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 xml:space="preserve">Obratlovci </w:t>
      </w:r>
      <w:r>
        <w:rPr/>
        <w:t xml:space="preserve">– kostra, vytváří se struna hřbetní - pružná tyčinka – základní opora, s rozvojem pohybu- kostra – 2 typy tkání (chrupavka, kost), vazivo- v embryonálním stádiu, někdy i v dospělosti, chrupavka- u zárodků tvoří opornou tkáň, kost – původně oporná tkáň obratlovců </w:t>
      </w:r>
    </w:p>
    <w:p>
      <w:pPr>
        <w:pStyle w:val="Normal"/>
        <w:ind w:left="360" w:hanging="0"/>
        <w:jc w:val="both"/>
        <w:rPr/>
      </w:pPr>
      <w:r>
        <w:rPr/>
        <w:t>V plné míře je struna hřbetní zachována u bezčelistnatých, u čelistnatců postupně nahrazena chrupavkou nebo kostí – ploténky, které chordu postupně zatlačují  a chorda vápenatí, u ryb je chorda zatlačena do obratlů, postupně mizí – část meziobratlových plotének má původ v chordě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 TYPY SKELETU : a)</w:t>
      </w:r>
      <w:r>
        <w:rPr>
          <w:b/>
        </w:rPr>
        <w:t>dermální–</w:t>
      </w:r>
      <w:r>
        <w:rPr/>
        <w:t xml:space="preserve">vzniká kostnatěním vaziva ve škáře, vznikají ploché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>kosti  (krycí),  kostěné krunýře, šupiny (kromě plazů), kosti lebky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b)</w:t>
      </w:r>
      <w:r>
        <w:rPr>
          <w:b/>
        </w:rPr>
        <w:t>endoskelet</w:t>
      </w:r>
      <w:r>
        <w:rPr/>
        <w:t xml:space="preserve"> – vždy primárně chrupavčitý, chrupavka zůstává nebo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zkostnatí, podle místa vzniku rozlišujeme chrupavky původu: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somatické – obratle, žebra, základy končetin,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viscerální –  žaberní oblouky a kosti, vznikají jejich přemě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KOSTRA 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kostra osová </w:t>
      </w:r>
      <w:r>
        <w:rPr/>
        <w:t>: páteř tvořená obratli, obratel – tělo, oblouk a výběžky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ypy obratlů</w:t>
      </w:r>
      <w:r>
        <w:rPr/>
        <w:t xml:space="preserve">: chrupavčité – náznak, není ještě dokonalý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amficelní (obojživelníci, paryby, ryby)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procélní (obojživelníci, plazi)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opiskocélní (obojživelníci)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platycélní (sav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</w:rPr>
        <w:t>žebra</w:t>
      </w:r>
      <w:r>
        <w:rPr/>
        <w:t xml:space="preserve"> – čelistnatci, u ryb a paryb –na každý obratel žebra, postupně redukce-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hrudní oblasti, hlavní funkce- ochrana části vnitřních orgánů-hrudní koš-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žebra se připojí na kost hrudní, ve spojení s mezibřišními svaly se podílí na     dých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lebka</w:t>
      </w:r>
      <w:r>
        <w:rPr/>
        <w:t xml:space="preserve">  - 2 části – mozková – (neurocranium), obličejová –( viscerocranium)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mozková</w:t>
      </w:r>
      <w:r>
        <w:rPr/>
        <w:t xml:space="preserve"> – ploché kosti- ochrana pro mozek a některé smyslové orgány- zrak, sluch, rovnovážné ústrojí, většinou kostěné, vzniklo osifikací vaziva ve škář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obličejová</w:t>
      </w:r>
      <w:r>
        <w:rPr/>
        <w:t xml:space="preserve">- v původní podobě  pouze u kruhoústých – 7 párů žaberních oblouků (původně ale 9) , žaberní oblouky- opora pro žábra, postupně redukce-úplně vymizely u suchozemských živočichů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- Vývoj žaberních oblouků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2. pár žaberních oblouků – zanikly, pozůstatky- retní chrupavky paryb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ár –čelistní – původně 2 části – horní (palatoquadratum) z ní u ryb a dalších asquadratum, u savců ušní kůstka , dolní (mandibulareae)- kosti – ryby artikulareae, savci- další ušní kůst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ár- jazylkový – 2 části – horní (hyomandibulare) – zprostředkovává spojení viscerocrania a neurocrania (vodní), u suchozemských se mění v columellu , u savců se mění v ušní kůstku – třmínek- stafes,  spodní (hyoideum) – u vodních plně vytvořena , u suchozemských -  vytváření jazylky ( uchycení jazyk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ár – u vodních opora žaber, u suchozemských také tvorba jazyl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7. pár – u vodních opora žaber, u suchozemských se mění na chrupavky hrtanu, popřípadě průdušn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8. a  9. pár – u vodních opora žaber, ale u ryb už 9. většinou oporu nenese, je nefunkční, u suchozemských zanikají během zárodečného vývoj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-  čelisti</w:t>
      </w:r>
      <w:r>
        <w:rPr/>
        <w:t xml:space="preserve"> – aktivní lov kořisti, nejprve pro uchopení, pak trhání, rozmělňování kořisti</w:t>
      </w:r>
    </w:p>
    <w:p>
      <w:pPr>
        <w:pStyle w:val="Normal"/>
        <w:ind w:left="720" w:hanging="0"/>
        <w:jc w:val="both"/>
        <w:rPr/>
      </w:pPr>
      <w:r>
        <w:rPr/>
        <w:t>- podle připojení čelisti k lebce rozeznáváme 3 druhy lebe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mfistylní – čelist připojená přímo k neurocraninu,(lebka dosedá přímo na obratel),    zároveň horní i spodní připojeny  prostřednictvím hyomandibulare (paryby + vymřelí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yostylní – horní čelist připojena pouze prostřednictvím hyomondikulare + svalstva , více méně volně (ryby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utostylní – horní čelist srůstá s lebkou celou plochou (nebo jen v několika místech ) - člově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končetiny </w:t>
      </w:r>
      <w:r>
        <w:rPr/>
        <w:t>– u suchozemských párové, u vodních i nepárové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>nepárové končetiny</w:t>
      </w:r>
      <w:r>
        <w:rPr/>
        <w:t xml:space="preserve"> vznikly z nepárového ploutevního  lemu – postupně se mění na ploutve – hřbetní, ocasní, řitní, podpírány chrupavkou či kostěnými paprs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Typy ocasních ploutví : </w:t>
      </w:r>
    </w:p>
    <w:p>
      <w:pPr>
        <w:pStyle w:val="TextBody"/>
        <w:numPr>
          <w:ilvl w:val="0"/>
          <w:numId w:val="27"/>
        </w:numPr>
        <w:rPr/>
      </w:pPr>
      <w:r>
        <w:rPr/>
        <w:t>heterocerkní – ocasní část páteře vstupuje do většího horního laloku</w:t>
      </w:r>
    </w:p>
    <w:p>
      <w:pPr>
        <w:pStyle w:val="TextBody"/>
        <w:numPr>
          <w:ilvl w:val="0"/>
          <w:numId w:val="27"/>
        </w:numPr>
        <w:rPr/>
      </w:pPr>
      <w:r>
        <w:rPr/>
        <w:t>hypocerkní – ocasní páteř do většího spodního laloku (u vymřelých)</w:t>
      </w:r>
    </w:p>
    <w:p>
      <w:pPr>
        <w:pStyle w:val="TextBody"/>
        <w:numPr>
          <w:ilvl w:val="0"/>
          <w:numId w:val="27"/>
        </w:numPr>
        <w:rPr/>
      </w:pPr>
      <w:r>
        <w:rPr/>
        <w:t>difycerkní – zevně i zevnitř souměrná (téměř všechny ryby)</w:t>
      </w:r>
    </w:p>
    <w:p>
      <w:pPr>
        <w:pStyle w:val="TextBody"/>
        <w:numPr>
          <w:ilvl w:val="0"/>
          <w:numId w:val="27"/>
        </w:numPr>
        <w:rPr/>
      </w:pPr>
      <w:r>
        <w:rPr/>
        <w:t xml:space="preserve">homocerkní – zvenku souměrná, uvnitř nesouměrná 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</w:rPr>
        <w:t>párové končetiny</w:t>
      </w:r>
      <w:r>
        <w:rPr/>
        <w:t xml:space="preserve"> – teorie – vznikly z párovitých kožních lemů - </w:t>
      </w:r>
      <w:r>
        <w:rPr>
          <w:b/>
        </w:rPr>
        <w:t>metapleur</w:t>
      </w:r>
      <w:r>
        <w:rPr/>
        <w:t xml:space="preserve"> 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prvé  v náznaku u bezlebečných , plně u čelistnatců  - ploutev, no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řední – PLETENEC – původně chrupavka- vznikají  další kosti (krkavčí u ptáků)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- VOLNÁ KONČETINA- u vodních prsní ploutev, přetváří se , u savců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výstavba- kost páteřní, loketní, vřetení, záprstní, články prstů,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dní – PLETENEC- jednoduchá kost- u ryb, u suchozemských – složená kostěná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ánev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VOLNÁ KONČETINA- u ryb.., u ostatních – stehenní, lýtková, zánártní,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nátrní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ruhoůstí </w:t>
      </w:r>
      <w:r>
        <w:rPr/>
        <w:t>– chorda dorsalis – hlavní opora, pouze náznaky obratlů, lebka velmi malá, dominuje žaberní aparát, ploutve nepřítomny jen ploutevní 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aryby </w:t>
      </w:r>
      <w:r>
        <w:rPr/>
        <w:t>– chrupavčitá kostra, obratle, zřetelné náznaky žeber, obratle amficelní (jako u ryb), chorda víceméně zachována, zaškrcována, vápenaté (CaCO3) – ztácí pohyblivost, poslední   obratel stejný jako předchozí – napojení lebky nepohyblivé, lebka poměrně malá, amfistilní, končetiny – ocesní ploutev heterocerkní, rejnoci dificerkní, náznaky lopatkového a pánevního pásma, ploutve pevně připojeny – fce vztlak ,základní pohyb – ocasní ploutev, ostatní ploutve pouze mírně přitla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yby</w:t>
      </w:r>
      <w:r>
        <w:rPr/>
        <w:t xml:space="preserve"> – kostra chrupavčitá nebo kostěná, obratle amficelní, počet obratlů různý, chorda – buď dost vyvinutá nebo výrazně redukovaná, žebra – dlouhá, nejsou spojena – není hrudní kost,  lebka- hyostilní – z velkého množství dermálních (plochých) kostí , ploutve – vyztužené paprsky – pohyblivé – kormidlují, velký význam, ocasní je základ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ojživelníci</w:t>
      </w:r>
      <w:r>
        <w:rPr/>
        <w:t xml:space="preserve"> – páteř členěna – krční, trupová, bederní, ocasní, obratle vytlačují chordu, nejprimitivnější – amficelní obratle, bezocasí – procelní obratle, ocasatí – opistocelní obratle,  žebra krátká, většinou soustředěna v trupové oblasti, lebka – jednoduchá, velké očnicové oblouky, končetiny – nohy, neliší se nějak moc ( pouze např. počtem prst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azi</w:t>
      </w:r>
      <w:r>
        <w:rPr/>
        <w:t xml:space="preserve"> – obratle procelní, 1. a 2. krční obratel- nosič a čepovec – možnost otáčení hlavy,   žebra – některá připojena k hrudní kosti, lebka – typická pro jednotlivé skupiny, končetiny – typické suchozemsk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táci</w:t>
      </w:r>
      <w:r>
        <w:rPr/>
        <w:t xml:space="preserve"> – obratle heterocelní, žebra plochá, hrudní kost nápadně velká – upíná se k ní létací soustava, lebka – čelisti se přeměňují v zobák – žádné zuby, přední končetiny – křídla, </w:t>
      </w:r>
      <w:r>
        <w:rPr>
          <w:u w:val="single"/>
        </w:rPr>
        <w:t>pneumatizace kostí</w:t>
      </w:r>
      <w:r>
        <w:rPr/>
        <w:t xml:space="preserve"> – duté, vybíhají plicní va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avci </w:t>
      </w:r>
      <w:r>
        <w:rPr/>
        <w:t>– platicelní obratle, žebra plochá, většinou narostlá na hrudní kost, lebka – typická pro jednotlivé skupiny, končetiny – typický  suchozemský živ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 xml:space="preserve">   </w:t>
      </w:r>
      <w:r>
        <w:rPr>
          <w:b/>
          <w:sz w:val="44"/>
        </w:rPr>
        <w:t>FYLOGENEZE POHYBOVÉ SOUSTAVY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 xml:space="preserve">FUNKCE – pohyb (jeden ze základních životních projevů). Rozdíl mezi rostlinami -  </w:t>
      </w:r>
    </w:p>
    <w:p>
      <w:pPr>
        <w:pStyle w:val="TextBody"/>
        <w:rPr/>
      </w:pPr>
      <w:r>
        <w:rPr/>
        <w:t>-heterotrofní výživa – aktivní vyhledávání potravy</w:t>
      </w:r>
    </w:p>
    <w:p>
      <w:pPr>
        <w:pStyle w:val="Normal"/>
        <w:jc w:val="both"/>
        <w:rPr/>
      </w:pPr>
      <w:r>
        <w:rPr/>
        <w:t>-reflexní reagování na změnu vnějších podmínek, únik z nepříznivých podmínek</w:t>
      </w:r>
    </w:p>
    <w:p>
      <w:pPr>
        <w:pStyle w:val="Normal"/>
        <w:jc w:val="both"/>
        <w:rPr/>
      </w:pPr>
      <w:r>
        <w:rPr/>
        <w:t>-únik před nebezpečím</w:t>
      </w:r>
    </w:p>
    <w:p>
      <w:pPr>
        <w:pStyle w:val="Normal"/>
        <w:jc w:val="both"/>
        <w:rPr/>
      </w:pPr>
      <w:r>
        <w:rPr/>
        <w:t>-vyhledávání sexuálního partn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u mnohobuněčných organismů je pohyb zajišťován svaly, některé pomocí obrveného epitelu</w:t>
      </w:r>
    </w:p>
    <w:p>
      <w:pPr>
        <w:pStyle w:val="Normal"/>
        <w:jc w:val="both"/>
        <w:rPr/>
      </w:pPr>
      <w:r>
        <w:rPr/>
        <w:t>PÚVOD- ektodermální původ- epitel, mezodermální původ- sva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PY: Pasivní – např. cysty prvoků , pelagičtí živočichové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ktivní – 3 základní form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Améboidn</w:t>
      </w:r>
      <w:r>
        <w:rPr/>
        <w:t xml:space="preserve">í- měňavkovitý, vratná přeměna sólu v gel a následné smrštění gélu –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přelévání plasmy – panožky (pseudopodia), kořenonožci, někteří bičíkovci, u     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mnohobuněčných některé buňky (např. bílé krvinky, amébocyty – houby)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Pomocí brv a bičíků</w:t>
      </w:r>
      <w:r>
        <w:rPr/>
        <w:t xml:space="preserve"> – stejná stavba, liší se počtem a velikostí, typické pro prvoky, ale téměř všichni živočichové mají bičíkaté spermie , řasinkový epitel –larvy ploštěnek, pásnic, u vířníků- v průdušnici, ve sliznici tenkého střeva, ve vejcovodech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Svalový</w:t>
      </w:r>
      <w:r>
        <w:rPr/>
        <w:t xml:space="preserve"> – hladká nebo příčně pruhovaná svalovina, podstatou je stah vlákének – myofibril, (aktin a myosin), i u buněk s améboidní formou pohydu ,</w:t>
      </w:r>
    </w:p>
    <w:p>
      <w:pPr>
        <w:pStyle w:val="Normal"/>
        <w:ind w:left="1080" w:hanging="0"/>
        <w:jc w:val="both"/>
        <w:rPr/>
      </w:pPr>
      <w:r>
        <w:rPr/>
        <w:t>Myosin – nejčasější bílkovina v lidském těle, dokáže štěpit ATP, únava- způsobena kyselinou mléčnou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ůvodně – hladká svalov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Y POHYBU: jednotná definice neexistuje (přizpůsobeno různým typům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hyb na pevném podkladu – a) plazení – ploštěnky, hlísti, hadi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b) pomocí článkovaných končeti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                                           </w:t>
      </w:r>
      <w:r>
        <w:rPr/>
        <w:t xml:space="preserve">c) dočasné upevnění k podkladu – přísavky, pijavice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                                               </w:t>
      </w:r>
      <w:r>
        <w:rPr/>
        <w:t>(tasemnice), ostnokožc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lavání- a) pomocí ploutví – ry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b) kožovitý lem – kruhoústí (mihule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        </w:t>
      </w:r>
      <w:r>
        <w:rPr/>
        <w:t>c) pomocí upravených končetin – členovci (potápník), tuleň, ptácí (blány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           </w:t>
      </w:r>
      <w:r>
        <w:rPr/>
        <w:t>d) reaktivní pohyb – medůza, hlavonožci</w:t>
      </w:r>
    </w:p>
    <w:p>
      <w:pPr>
        <w:pStyle w:val="Normal"/>
        <w:jc w:val="both"/>
        <w:rPr>
          <w:sz w:val="44"/>
        </w:rPr>
      </w:pPr>
      <w:r>
        <w:rPr/>
        <w:t xml:space="preserve">3)   létání (aktivní, pasivní) – a) kožní záhyby – letuchy, dráčci (pasivně),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netopýři (aktivně)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b) křídla -  hmyzí, ptačí  - příčně pruhovaná svalov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 xml:space="preserve">Prvoci – </w:t>
      </w:r>
      <w:r>
        <w:rPr/>
        <w:t>améboidní pohyb, bičíky, brvy, pasivní un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>Houby-</w:t>
      </w:r>
      <w:r>
        <w:rPr/>
        <w:t xml:space="preserve"> přisedlé organismy – svalové buňky nejsou, </w:t>
      </w:r>
      <w:r>
        <w:rPr>
          <w:b/>
        </w:rPr>
        <w:t>porocyty</w:t>
      </w:r>
      <w:r>
        <w:rPr/>
        <w:t>- jiný mechanismus, pohyblivé jsou pouze larvy (stádově pohyblivé) – řasinkový epit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>Žahavci –</w:t>
      </w:r>
      <w:r>
        <w:rPr/>
        <w:t xml:space="preserve"> svalový epitel- přeměnou  pokožkových buněk, medůzy – reaktivní pohyb – dokonalejší, polyp – pomocí nožního terče- pomalu, pomocí hvězdic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>Ploštěnci –</w:t>
      </w:r>
      <w:r>
        <w:rPr/>
        <w:t xml:space="preserve"> podkožní svalový vak – z okružních, podélných a šikmých svalů, hladká svalovina ( u nižších ovládána vůl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>Hlísti –</w:t>
      </w:r>
      <w:r>
        <w:rPr/>
        <w:t xml:space="preserve"> pokožní svalový vak, u hlístic nesouvislý – 4 podélné pruh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>Měkkýši –</w:t>
      </w:r>
      <w:r>
        <w:rPr/>
        <w:t xml:space="preserve"> svalnatá noha (hladká svalovina), na pevném podkladu, ve vodě (sliz, přerývají písek), nebo přisedlý způsob života (slávky) – kde je příboj – obléváni zbytky organických částiček,  mohou se přeměnit v chapadla (hlavonožci) nebo ve svalnatou nálevku umožňující reaktivní pohyb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b/>
          <w:u w:val="single"/>
        </w:rPr>
        <w:t>Kroužkovci  -</w:t>
      </w:r>
      <w:r>
        <w:rPr/>
        <w:t xml:space="preserve">podkožní vak svalový- hlavní sval – vnější okružní svalovina, vnitřní podélná svalovina, </w:t>
      </w:r>
      <w:r>
        <w:rPr>
          <w:b/>
        </w:rPr>
        <w:t>parapodia</w:t>
      </w:r>
      <w:r>
        <w:rPr/>
        <w:t xml:space="preserve"> – náznaky svalových vláken, členění – svalový vak vybíhá do parapodií – určitá pohyblivost </w:t>
      </w:r>
      <w:r>
        <w:rPr>
          <w:b/>
        </w:rPr>
        <w:t>– štěti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 xml:space="preserve">Členovci – </w:t>
      </w:r>
      <w:r>
        <w:rPr/>
        <w:t>mnohem pohyblivější – aktivní vyhledávání kořisti, příčně pruhovaná svalovina – členěna na jednotlivé svaly , vlastní pohyb zabezpečený článkovanými končetinami – silná kutikulární vrstva + blanky –články kloubně spojeny , dvojice svalů působí proti sobě, svaly upnuty na kostru uvnitř , počet končetin – původně co článek to pár, postupně redukce a přeměna (ústní ústrojí, tykadla)</w:t>
      </w:r>
    </w:p>
    <w:p>
      <w:pPr>
        <w:pStyle w:val="TextBodyIndent"/>
        <w:rPr/>
      </w:pPr>
      <w:r>
        <w:rPr/>
        <w:t>KŘÍDLO-původně 3 páry, vychlípenina z článku (nesouvisí s končetinami), nyní jen 2nebo 1 pár, postupně redukce,dobrý způsob, ale je potřeba moc energie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  <w:u w:val="single"/>
        </w:rPr>
        <w:t>Ostnokožci</w:t>
      </w:r>
      <w:r>
        <w:rPr/>
        <w:t xml:space="preserve"> – využívají </w:t>
      </w:r>
      <w:r>
        <w:rPr>
          <w:b/>
        </w:rPr>
        <w:t>ambulakrální nožky</w:t>
      </w:r>
      <w:r>
        <w:rPr/>
        <w:t>, velmi pomalý pohyb, hvězdice – rychlejší (dravc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>Pláštěnci</w:t>
      </w:r>
      <w:r>
        <w:rPr>
          <w:b/>
        </w:rPr>
        <w:t xml:space="preserve">- </w:t>
      </w:r>
      <w:r>
        <w:rPr/>
        <w:t>většinou přisedlí,dochází k redukci svaloviny, okružní, podélné svalstva , vršenky se pohybují, ale spíš pasivně- petogciky, svalovina jen v oblasti ocásku , larvy jsou pohyblivé – řesinkový epit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u w:val="single"/>
        </w:rPr>
        <w:t>Bezlebeční –</w:t>
      </w:r>
      <w:r>
        <w:rPr/>
        <w:t xml:space="preserve"> kolem celého těla 2 souvislé vrstvy  svaloviny- 2 boční lemy – segmentovaná svalovina do tvaru V, segment- </w:t>
      </w:r>
      <w:r>
        <w:rPr>
          <w:b/>
        </w:rPr>
        <w:t>myomera</w:t>
      </w:r>
      <w:r>
        <w:rPr/>
        <w:t>, schopnost stáhnout pouze jeden segment, hadovitý pohyb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</w:rPr>
      </w:pPr>
      <w:r>
        <w:rPr>
          <w:b/>
          <w:u w:val="single"/>
        </w:rPr>
        <w:t>Obratlovci –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 základní typy svaloviny podle původu : somatická, viscerální, kožní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somatická</w:t>
      </w:r>
      <w:r>
        <w:rPr/>
        <w:t xml:space="preserve"> – příčně pruhované svalstvo zajišťuje pohyb, členěna na segmenty (myomery) , u vodních tvoří mohutný boční sval – u ryb podélně rozdělen vazivovou blánou na hřbetní a břišní část, postupem fylogeneze se rozpadá břišní sval na větší množství samostatných svalů , které se upínají  na žebra, obratle a na pásma končetin ,u obojživelníků je více svalů,  u suchozemských živočichů se rozvíjí svalstvo volných končetin! , pracující na základě </w:t>
      </w:r>
      <w:r>
        <w:rPr>
          <w:b/>
        </w:rPr>
        <w:t>antagonistických svalů</w:t>
      </w:r>
      <w:r>
        <w:rPr/>
        <w:t xml:space="preserve"> (protichůdných)- jednu končetinu v kloubu ohýbá OHYBAČ-FLEXOR a rovná NATAHOVAČ- EXTENSOR, doplněny dalšími typy – kroutivý pohyb – KRUTIČE- ROTATORY, </w:t>
      </w:r>
    </w:p>
    <w:p>
      <w:pPr>
        <w:pStyle w:val="Normal"/>
        <w:ind w:left="300" w:hanging="0"/>
        <w:jc w:val="both"/>
        <w:rPr/>
      </w:pPr>
      <w:r>
        <w:rPr>
          <w:b/>
        </w:rPr>
        <w:t xml:space="preserve">        </w:t>
      </w:r>
      <w:r>
        <w:rPr/>
        <w:t xml:space="preserve">podle tvaru rozlišujeme svaly : </w:t>
      </w:r>
      <w:r>
        <w:rPr>
          <w:i/>
        </w:rPr>
        <w:t>vřetenovité, kruhovité svěrače (sfinktery</w:t>
      </w:r>
      <w:r>
        <w:rPr/>
        <w:t xml:space="preserve">)- uzavírání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ůzných trubic</w:t>
      </w:r>
      <w:r>
        <w:rPr>
          <w:i/>
        </w:rPr>
        <w:t>,   ploché</w:t>
      </w:r>
    </w:p>
    <w:p>
      <w:pPr>
        <w:pStyle w:val="TextBodyIndent"/>
        <w:numPr>
          <w:ilvl w:val="0"/>
          <w:numId w:val="32"/>
        </w:numPr>
        <w:rPr/>
      </w:pPr>
      <w:r>
        <w:rPr>
          <w:b/>
        </w:rPr>
        <w:t>viscerální -</w:t>
      </w:r>
      <w:r>
        <w:rPr/>
        <w:t xml:space="preserve">hladká svalovina, vytváří útrobní orgány, příčně pruhovaná svalovina </w:t>
      </w:r>
    </w:p>
    <w:p>
      <w:pPr>
        <w:pStyle w:val="TextBodyIndent"/>
        <w:ind w:left="300" w:hanging="0"/>
        <w:rPr/>
      </w:pPr>
      <w:r>
        <w:rPr>
          <w:b/>
        </w:rPr>
        <w:t xml:space="preserve">        </w:t>
      </w:r>
      <w:r>
        <w:rPr/>
        <w:t>žeberní + žvýkací svaly, u suchozemských ještě svalstvo krku a mimické  svaly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c)</w:t>
      </w:r>
      <w:r>
        <w:rPr/>
        <w:t xml:space="preserve">    </w:t>
      </w:r>
      <w:r>
        <w:rPr>
          <w:b/>
        </w:rPr>
        <w:t>kožní</w:t>
      </w:r>
      <w:r>
        <w:rPr/>
        <w:t xml:space="preserve"> – je škárového původu, tvořena drobnými svaly (vzpřimovače chlupů)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atřepe svalem na prvním místě, pohyb kůže v jednom místě (u koně)</w:t>
      </w:r>
    </w:p>
    <w:p>
      <w:pPr>
        <w:pStyle w:val="Normal"/>
        <w:jc w:val="both"/>
        <w:rPr/>
      </w:pPr>
      <w:r>
        <w:rPr>
          <w:b/>
        </w:rPr>
        <w:t>Kruhoústí</w:t>
      </w:r>
      <w:r>
        <w:rPr/>
        <w:t xml:space="preserve"> – boční sval, neupíná se přímo na kostru, nemají  končetiny , hadovitý pohyb, pohyb zajišťuje kožovitý 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yby</w:t>
      </w:r>
      <w:r>
        <w:rPr/>
        <w:t xml:space="preserve"> – boční sval, upíná se na obratle, pohyb – pomocí ocasní ploutve (heterocerkní), vytvářejí se i další typy ploutví  - pouze výšková kormid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yby</w:t>
      </w:r>
      <w:r>
        <w:rPr/>
        <w:t xml:space="preserve"> – mohutný boční sval, W- špičky směřují k ocasu, mezisvalové kůstky (osifikace vaziva mezi svaly), svalstvo končetin na různém stupni vývoje, pohyb pomocí ocasní ploutve a           prsní ploutve-zpomalovat, zrychlovat, zastavit pohyb – reakce je lepš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ojživelníci</w:t>
      </w:r>
      <w:r>
        <w:rPr/>
        <w:t xml:space="preserve"> – ocasatí- boční sval, bohatě vyvinuto svalstvo končetin, stavebně končetiny téměř totožné s ostatními suchozemskými živočic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azi</w:t>
      </w:r>
      <w:r>
        <w:rPr/>
        <w:t>-výrazně rychlejší než obojživelníci, zdokonalení svalstva, svalstvo zpevnilo páteř, svaly krku a končetin a rozvíjí se svalstvo břišního listu, mezižeberní svaly- viscerální (poprvé) umožňují hadovitý pohyb (typický) a také umožňují dýchací pohy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táci</w:t>
      </w:r>
      <w:r>
        <w:rPr/>
        <w:t xml:space="preserve"> – uspořádáni pro rychlý přesun ve vzduchu, zesílení prsního svalstva, pneumatizace kostí, na hřebenu hrudní kosti (a na pažní) je upevněno létací svalstvo, podklíčkový sval antagonista prsního svalu, u mnohých slušný rozvoj zadních končetin - hrabaví, soustava šlach –umožňuje automatické  přichycení k větvi, když chce letět, tak se pu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avci</w:t>
      </w:r>
      <w:r>
        <w:rPr/>
        <w:t>- žádné velké odchylky – zdokonalení, krční, hřbetní, břišní svaly, rozvoj mimického svalstva – komunikace, kožní svalst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4"/>
        </w:rPr>
        <w:t xml:space="preserve">  </w:t>
      </w:r>
      <w:r>
        <w:rPr>
          <w:b/>
          <w:sz w:val="44"/>
        </w:rPr>
        <w:t>FYLOGENEZE DÝCHACÍ SOUSTAVY</w:t>
      </w:r>
      <w:r>
        <w:rPr>
          <w:b/>
          <w:sz w:val="44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numPr>
          <w:ilvl w:val="0"/>
          <w:numId w:val="25"/>
        </w:numPr>
        <w:rPr/>
      </w:pPr>
      <w:r>
        <w:rPr/>
        <w:t>většina živočichů využívá kyslík ke štěpení glukózy (uvolňuje se větší množství energie než bez přístupu kyslíku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někteří živočichové nepotřebují kyslík – </w:t>
      </w:r>
      <w:r>
        <w:rPr>
          <w:b/>
        </w:rPr>
        <w:t>anaerobní dýchání</w:t>
      </w:r>
      <w:r>
        <w:rPr/>
        <w:t xml:space="preserve"> , glycidy jsou štěpeny na mastné kyseliny a oxid uhličitý,mastné kyseliny ukrývají velké množství energie ve svých vazbách, která je však bez kyslíku nevyužitelná. Pouze živočichové, kteří mají ve svém okolí nadbytek živin, živočichové žijící v zahnívajících organických látkách, nebo v tělních dutinách (parazité) (anaerobionti)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aerobionti</w:t>
      </w:r>
      <w:r>
        <w:rPr/>
        <w:t xml:space="preserve"> – aerobní živočichové, štěpí glukózu na oxid uhličitý a vodu, uvolňuje se velké množství energie – asi 16* víc než při anaerobním rozkladu, při nedostatku kyslíku mohou někdy dočasně přejít k anaerobnímu dýchání – někteří kroužkovci a ryby </w:t>
      </w:r>
    </w:p>
    <w:p>
      <w:pPr>
        <w:pStyle w:val="Normal"/>
        <w:ind w:left="360" w:hanging="0"/>
        <w:jc w:val="both"/>
        <w:rPr/>
      </w:pPr>
      <w:r>
        <w:rPr/>
        <w:t>zdroje O2- voda (původní)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vzduch (odvozen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 xml:space="preserve">VODA- </w:t>
      </w:r>
      <w:r>
        <w:rPr/>
        <w:t>kyslík rozpuštěný – z vodních rostlin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- ze vzduchu (příboj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eplota při 15</w:t>
      </w:r>
      <w:r>
        <w:rPr>
          <w:rFonts w:eastAsia="Symbol" w:cs="Symbol" w:ascii="Symbol" w:hAnsi="Symbol"/>
        </w:rPr>
        <w:t></w:t>
      </w:r>
      <w:r>
        <w:rPr/>
        <w:t>C je ve vodě obsah kyslíku 0,072% a CO</w:t>
      </w:r>
      <w:r>
        <w:rPr>
          <w:rFonts w:eastAsia="Symbol" w:cs="Symbol" w:ascii="Symbol" w:hAnsi="Symbol"/>
        </w:rPr>
        <w:t></w:t>
      </w:r>
      <w:r>
        <w:rPr/>
        <w:t xml:space="preserve"> -0.03%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ouvisí s výší teploty, největší biomasa – arktická moře, slaná voda je na kyslík chudš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valitu vody snižují hnilobné procesy (přemnožení sinic,- zvýšení   obsahu NO</w:t>
      </w:r>
      <w:r>
        <w:rPr>
          <w:rFonts w:eastAsia="Symbol" w:cs="Symbol" w:ascii="Symbol" w:hAnsi="Symbol"/>
        </w:rPr>
        <w:t></w:t>
      </w:r>
      <w:r>
        <w:rPr/>
        <w:t>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VZDUCH –21,5% O</w:t>
      </w:r>
      <w:r>
        <w:rPr>
          <w:rFonts w:eastAsia="Symbol" w:cs="Symbol" w:ascii="Symbol" w:hAnsi="Symbol"/>
        </w:rPr>
        <w:t></w:t>
      </w:r>
      <w:r>
        <w:rPr/>
        <w:t xml:space="preserve">  -poměrně stálé,    0,04% CO</w:t>
      </w:r>
      <w:r>
        <w:rPr>
          <w:rFonts w:eastAsia="Symbol" w:cs="Symbol" w:ascii="Symbol" w:hAnsi="Symbol"/>
        </w:rPr>
        <w:t>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PÚSOBY DÝCHÁNÍ:</w:t>
      </w:r>
    </w:p>
    <w:p>
      <w:pPr>
        <w:pStyle w:val="Normal"/>
        <w:ind w:left="360" w:hanging="0"/>
        <w:jc w:val="both"/>
        <w:rPr/>
      </w:pPr>
      <w:r>
        <w:rPr/>
        <w:t>Celým povrchem těla-  na principu difůze osmózy=kožní dýchání, velice pomalý způsob – málo výkonný – pouze u menších živočichů (houby, ploštěnky, kroužkovci)</w:t>
      </w:r>
    </w:p>
    <w:p>
      <w:pPr>
        <w:pStyle w:val="Normal"/>
        <w:ind w:left="360" w:hanging="0"/>
        <w:jc w:val="both"/>
        <w:rPr/>
      </w:pPr>
      <w:r>
        <w:rPr/>
        <w:t>Kyslík přijímán  způsoby : přímá difůze – ke všem buňkám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</w:t>
      </w:r>
      <w:r>
        <w:rPr/>
        <w:t>předání kyslíku se děje  pomocí tělních   sekret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                                     </w:t>
      </w:r>
      <w:r>
        <w:rPr/>
        <w:t xml:space="preserve">kožní dýchání (doplňkové) – dýchání ryby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                                     </w:t>
      </w:r>
      <w:r>
        <w:rPr/>
        <w:t>obojživelníků (+ přídatné orgány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 větších živočichů potřeba dalších změ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VÝŠENÍ INTENZI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Zvětšením dýchacího povrchu a propojení s cévní soustavou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u w:val="single"/>
        </w:rPr>
        <w:t>Žábra</w:t>
      </w:r>
      <w:r>
        <w:rPr/>
        <w:t xml:space="preserve">–vychlípeniny volně v prostoru nebo v dutinách, hecotidlí –volně do prostoru,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statní volné dutin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tvořeny útvary s velmi tenkou povrchovou vrstvou buněk (respirační epitel)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uňky jsou buď řasinkové, nebo bez úprav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útvary – keříčkovité, lupenité, hřebenité, stromečkové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často uzavřena v žaberním koši – souvisí s hrtanem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 </w:t>
      </w:r>
      <w:r>
        <w:rPr>
          <w:u w:val="single"/>
        </w:rPr>
        <w:t>Plíce</w:t>
      </w:r>
      <w:r>
        <w:rPr/>
        <w:t xml:space="preserve">- dýchací prostor obrácen dovnitř, typické pro suchozemské živočichy  jak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ychlípenina hltanu ( někdy můžeme najít už v jícnu) ,původně jednoduché vaky – pak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rabacení, plicní vaky se postupně člení, jsou vystlány dýchacím epitelem a udržovány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tále vlhké (buňk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Zrychlení přívodu kyslíku ke tkáním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u w:val="single"/>
        </w:rPr>
        <w:t>Vzdušnice (tracheje</w:t>
      </w:r>
      <w:r>
        <w:rPr/>
        <w:t>)- trubičky vystlané dýchacím epitelem (tracheální epitel), jsou vyztuženy šroubovitě stočenými chitinózními pásky, jednotlivé výběžky vzdušnic dosahují až  k jednotlivým skupinám buněk (stonožky, mnohonožky, pavouci, hmyz)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u w:val="single"/>
        </w:rPr>
        <w:t>Tělními tekutinami</w:t>
      </w:r>
      <w:r>
        <w:rPr/>
        <w:t>- pohyb v oběhových soustavách</w:t>
      </w:r>
    </w:p>
    <w:p>
      <w:pPr>
        <w:pStyle w:val="Normal"/>
        <w:ind w:left="720" w:hanging="0"/>
        <w:jc w:val="both"/>
        <w:rPr/>
      </w:pPr>
      <w:r>
        <w:rPr/>
        <w:t>Vnější dýchání- výměna plynů mezi vzduchem a tělními tekutinami</w:t>
      </w:r>
    </w:p>
    <w:p>
      <w:pPr>
        <w:pStyle w:val="Normal"/>
        <w:ind w:left="720" w:hanging="0"/>
        <w:jc w:val="both"/>
        <w:rPr/>
      </w:pPr>
      <w:r>
        <w:rPr/>
        <w:t>Vnitřní dýchání- výměna plynů mezi tělními tekutinami a jednotlivými buňkami</w:t>
      </w:r>
    </w:p>
    <w:p>
      <w:pPr>
        <w:pStyle w:val="Normal"/>
        <w:ind w:left="720" w:hanging="0"/>
        <w:jc w:val="both"/>
        <w:rPr/>
      </w:pPr>
      <w:r>
        <w:rPr/>
        <w:t>Možnost regulovat množství tekutin v jednotlivých orgánech, kyslík rozpuštěn buď přímo v tekutině nebo chemicky vázán v krevních barvivech (hemoglobin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Ventilační dýchání – pohyb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u hmyzu</w:t>
      </w:r>
      <w:r>
        <w:rPr/>
        <w:t xml:space="preserve"> – prostřednictvím pumpování zadečku , otevírání/ zavírání stigmat</w:t>
      </w:r>
    </w:p>
    <w:p>
      <w:pPr>
        <w:pStyle w:val="Normal"/>
        <w:ind w:left="720" w:hanging="0"/>
        <w:jc w:val="both"/>
        <w:rPr/>
      </w:pPr>
      <w:r>
        <w:rPr>
          <w:b/>
        </w:rPr>
        <w:t>stigmata</w:t>
      </w:r>
      <w:r>
        <w:rPr/>
        <w:t>- otvůrky pro vzdušnice na povrchu těl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u ryb</w:t>
      </w:r>
      <w:r>
        <w:rPr/>
        <w:t xml:space="preserve"> – otvírání a zavírání střel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u suchozemských</w:t>
      </w:r>
      <w:r>
        <w:rPr/>
        <w:t xml:space="preserve"> – pomocí dýchacích svalů (mezižeberní + bráni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voci, houby, žahavci, ploštěnci hlíst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ýchání celým povrchem těla, žádné specializované orgány, někteří rozkládají organické látky anaerob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ěkkýši</w:t>
      </w:r>
      <w:r>
        <w:rPr/>
        <w:t xml:space="preserve"> – původně žábra – peříčkovitá, keříčkovitá prostoupená hustou sítí vlásečnic, nachází se  v tzv. </w:t>
      </w:r>
      <w:r>
        <w:rPr>
          <w:b/>
        </w:rPr>
        <w:t>plášťové dutině</w:t>
      </w:r>
      <w:r>
        <w:rPr/>
        <w:t xml:space="preserve">, počet proměnlivý – jeden z určitých znaků, rozdělují se také podle umístění – před srdcem (předžábří) a za srdcem (zažábří), </w:t>
      </w:r>
      <w:r>
        <w:rPr>
          <w:b/>
        </w:rPr>
        <w:t>plicní vaky</w:t>
      </w:r>
      <w:r>
        <w:rPr/>
        <w:t xml:space="preserve"> -  útvar, vzniklý zakrněním žaber , dýchací epitel se rozložil do plochy v plášťové duti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roužkovci</w:t>
      </w:r>
      <w:r>
        <w:rPr/>
        <w:t xml:space="preserve"> – máloštětinatí – celým povrchem těla, mořští mnohoštětinatci – žábrami, umístěnými nad panožkami, opaskovci- celý povrch tě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Členovci</w:t>
      </w:r>
      <w:r>
        <w:rPr/>
        <w:t xml:space="preserve">- celým povrchem těla, vodní – pomocí žaber (rozmanitý tvar),  většinou v blízkosti končetin (víří vodu), nebo v krunýři (chráněny, např. u raka), suchozemští – plicní vaky (pavoukovci) nebo vzdušnice (hmyz), larvy vodního hmyzu – kombinace vzdušnic a žaber – </w:t>
      </w:r>
      <w:r>
        <w:rPr>
          <w:b/>
        </w:rPr>
        <w:t>tracheální žábra</w:t>
      </w:r>
      <w:r>
        <w:rPr/>
        <w:t xml:space="preserve"> (lupínky prostoupeny vzdušnice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Ostrnokožci </w:t>
      </w:r>
      <w:r>
        <w:rPr/>
        <w:t xml:space="preserve">– </w:t>
      </w:r>
      <w:r>
        <w:rPr>
          <w:b/>
        </w:rPr>
        <w:t>ambulaklární soustava</w:t>
      </w:r>
      <w:r>
        <w:rPr/>
        <w:t xml:space="preserve"> , ale také vodní plíce (u sumýšů)– propojeny s řitním otvorem, tudy se pumpuje voda a čerpá se z ní kyslík (pomocný zdroj kyslí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láštěnci, bezlebeční</w:t>
      </w:r>
      <w:r>
        <w:rPr/>
        <w:t>- pomocí žaber – vznikají přeměnou jedné části trávicí soustavy, poprvé se objevuje žaberní koš –  - čerpají živiny, které pak tráví , voda je pod tlakem vytláčena ven z těla – odčerpává se z ní kyslík, souvislosti s proděravělým hltanem</w:t>
      </w:r>
    </w:p>
    <w:p>
      <w:pPr>
        <w:pStyle w:val="Normal"/>
        <w:jc w:val="both"/>
        <w:rPr/>
      </w:pPr>
      <w:r>
        <w:rPr/>
        <w:t>Platí pro všechny mořské obratlov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bratlovci</w:t>
      </w:r>
      <w:r>
        <w:rPr/>
        <w:t xml:space="preserve"> </w:t>
      </w:r>
    </w:p>
    <w:p>
      <w:pPr>
        <w:pStyle w:val="Heading2"/>
        <w:rPr/>
      </w:pPr>
      <w:r>
        <w:rPr/>
        <w:t xml:space="preserve">                        </w:t>
      </w:r>
      <w:r>
        <w:rPr/>
        <w:t>Vodní obratlovci -Kruhoústí, paryby, ryb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ýchání pomocí žaber – proděravělý hltan, vstřebávání kyslíku prostřednictvím </w:t>
      </w:r>
      <w:r>
        <w:rPr>
          <w:u w:val="single"/>
        </w:rPr>
        <w:t xml:space="preserve">žaberních lupínků  </w:t>
      </w:r>
      <w:r>
        <w:rPr/>
        <w:t>- bohatě prostoupeny vlásečnicemi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Kruhoústí</w:t>
      </w:r>
      <w:r>
        <w:rPr/>
        <w:t>- žaberní lupínky ve specializovaných kulovitých váčcích ústí na povrch 7 páry žaberních štěrbin (nejčastěji), jsou podpořeny žaberními oblouky, nejsou však přirostlé , výrůstky, jež zabraňují vstupu potravy do dýchací soustav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Paryby</w:t>
      </w:r>
      <w:r>
        <w:rPr/>
        <w:t>-  žaberní lupínky podepřeny žaberními oblouka (bez řas), narůstají celou plochou, proděravělý hltan, na povrch ústí dýchací aparát nejčastěji 5 páry žaberních otvorů (i 6-7, výjimečně 4 ), u chimér otvory překryty  blanitým víč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Ryby</w:t>
      </w:r>
      <w:r>
        <w:rPr/>
        <w:t>- žábra, jeden otvor, vytvořený překrytím skřelovou kostí, 4 páry žaberních oblouků, na které svou bází přirůstají žaberní lupínk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Několik přídatných typů dýchání 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) střevní – prostřednictvím konečníku (protkán vlásečnicemi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</w:t>
      </w:r>
      <w:r>
        <w:rPr/>
        <w:t>b) plynové měchýře – fce dýchací zaniká – hydrostatický orgá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</w:t>
      </w:r>
      <w:r>
        <w:rPr/>
        <w:t xml:space="preserve">c) plicní vaky – vychlípenina hltanu – předchůdci plic, mohou dýchat vzdušný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  </w:t>
      </w:r>
      <w:r>
        <w:rPr/>
        <w:t>kyslík za sucha (lezci, bahníci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chozemští obratlovci</w:t>
      </w:r>
      <w:r>
        <w:rPr/>
        <w:t>:</w:t>
      </w:r>
    </w:p>
    <w:p>
      <w:pPr>
        <w:pStyle w:val="TextBody"/>
        <w:rPr/>
      </w:pPr>
      <w:r>
        <w:rPr/>
        <w:t xml:space="preserve">    </w:t>
      </w:r>
      <w:r>
        <w:rPr/>
        <w:t>PLÍCE- začaly se vatvářet plíce (vychlípeniny hltanu), původně jednoduchý vak, postupně se dělil na pravou a levou plíci, náročností na kyslík- vytvoření složitější vnitřní struktury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ojživelníci</w:t>
      </w:r>
      <w:r>
        <w:rPr/>
        <w:t xml:space="preserve">- v larválním stádiu 3 páry žaber – vnější postupně překryta pojivovou řasou, u některých druhů zůstává toto uspořádání i v dospělosti, u ostatních se zakládají plíce už v larvovém stádiu, plíce- jednoduchý vak se dělí na 2 části - stěny protkány vlásečnicemi, -umožňují přenos kyslíku do oběhové soustavy, nemají hrudní koš, vzduch polykají, velký význam má kožní dýchání, hlasivkové vazy – rezonanční bubínky, významné vydávání zvuků přilákání partnera, okraj teritoria, komunik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azi</w:t>
      </w:r>
      <w:r>
        <w:rPr/>
        <w:t xml:space="preserve"> – vývoj směřuje k vytvoření složitější vnitřní struktury – </w:t>
      </w:r>
      <w:r>
        <w:rPr>
          <w:b/>
        </w:rPr>
        <w:t>alveolární plíce</w:t>
      </w:r>
      <w:r>
        <w:rPr/>
        <w:t xml:space="preserve"> (plicní váčky, sklípky) – zvětšuje se respirační plocha, uvnitř plic je stálá vlhkost (vyschnutí plic zvyšuje riziko infekce), hadi –většinou zaniká levá plíce, většina má hrudní koš- dýchací pohyby, hlasové projevy – syčení – vyrážení vzd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táci-</w:t>
      </w:r>
      <w:r>
        <w:rPr/>
        <w:t xml:space="preserve"> u plazů, poměrně malé plíce, obrovská spotřeba kyslíku – </w:t>
      </w:r>
      <w:r>
        <w:rPr>
          <w:b/>
        </w:rPr>
        <w:t>trubicovité plíce</w:t>
      </w:r>
      <w:r>
        <w:rPr/>
        <w:t xml:space="preserve"> – z praného laloku vybíhají trubičky vedoucí do všech tělních dutin, kostí –nadlehčují,</w:t>
      </w:r>
    </w:p>
    <w:p>
      <w:pPr>
        <w:pStyle w:val="Normal"/>
        <w:jc w:val="both"/>
        <w:rPr/>
      </w:pPr>
      <w:r>
        <w:rPr>
          <w:b/>
        </w:rPr>
        <w:t>dvojí dýchání</w:t>
      </w:r>
      <w:r>
        <w:rPr/>
        <w:t xml:space="preserve"> –intenzivněji se odebírá kyslík, vzduch prochází plicemi dvakrát</w:t>
      </w:r>
    </w:p>
    <w:p>
      <w:pPr>
        <w:pStyle w:val="Normal"/>
        <w:jc w:val="both"/>
        <w:rPr/>
      </w:pPr>
      <w:r>
        <w:rPr/>
        <w:t xml:space="preserve"> </w:t>
      </w:r>
      <w:r>
        <w:rPr/>
        <w:t>hlasivkové vazivo vytvořeno- používáno ke komunikaci, lákání partnera, teritorium,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avc</w:t>
      </w:r>
      <w:r>
        <w:rPr/>
        <w:t xml:space="preserve">i – </w:t>
      </w:r>
      <w:r>
        <w:rPr>
          <w:b/>
        </w:rPr>
        <w:t>alveolární plíce</w:t>
      </w:r>
      <w:r>
        <w:rPr/>
        <w:t xml:space="preserve"> – vylepšení pravé plíce, průdušnice, průdušky, průdušinky, hlasivky-dorozumív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95"/>
      </w:pPr>
      <w:rPr>
        <w:b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8:58:00Z</dcterms:created>
  <dc:creator>Vaculíková Pavla</dc:creator>
  <dc:description/>
  <dc:language>en-US</dc:language>
  <cp:lastModifiedBy>Vaculíková Pavla</cp:lastModifiedBy>
  <cp:lastPrinted>2000-01-24T17:12:00Z</cp:lastPrinted>
  <dcterms:modified xsi:type="dcterms:W3CDTF">2000-01-24T21:09:00Z</dcterms:modified>
  <cp:revision>4</cp:revision>
  <dc:subject/>
  <dc:title>               TKÁNĚ</dc:title>
</cp:coreProperties>
</file>