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rPr>
          <w:rFonts w:ascii="Times New Roman CE" w:hAnsi="Times New Roman CE" w:eastAsia="Times New Roman CE" w:cs="Times New Roman CE"/>
        </w:rPr>
      </w:pPr>
      <w:r>
        <w:rPr>
          <w:rFonts w:eastAsia="Times New Roman CE" w:cs="Times New Roman CE" w:ascii="Times New Roman CE" w:hAnsi="Times New Roman CE"/>
        </w:rPr>
        <w:t>III. 1. 1. Ekologie</w:t>
      </w:r>
    </w:p>
    <w:p>
      <w:pPr>
        <w:pStyle w:val="Normal"/>
        <w:rPr/>
      </w:pPr>
      <w:r>
        <w:rPr/>
        <w:t>Ekologií se nezabýváme z toho důvodu, že je to, dá se říci, “módní záležitost“, nýbrž proto, že tzv. “ekologická výchova či vzdělávání“ má blízko ke vzdělávání či výchově environmentální a mnohdy se tyto pojmy používají jako ekvivalenty. Slova “ekologie“, “ekologický“ se v současné době používají velmi často a to v nejrůznějších spojeních. Veřejnost nahlíží jeho obsah přinejmenším třemi různými způsoby: 1) “ekologické“ jako to, co je nějak vztažené k ekologii jako vědě (např. ekologická literatura), 2) často se “ekologickým“ míní “životně prostřeďový“ (neboli environmentální), 3) “ekologické“ je vnímáno jako to potřebné, správné pro přírodu, přírodu respektující, chránící. Obdobně je pak vnímán “ekolog“ ( 1) reprezentant přírodní vědy ekologie, 2) ten, kdo zkoumá životní prostředí, 3) ochránce přírody).</w:t>
      </w:r>
      <w:r>
        <w:rPr>
          <w:vertAlign w:val="superscript"/>
        </w:rPr>
        <w:t>8</w:t>
      </w:r>
      <w:r>
        <w:rPr/>
        <w:t xml:space="preserve"> Podívejme se, jak je ekologie jako věda vymezována. Při pročítání odborné literatury jsme narazili na to, že se dají odlišit dva, zásadním způsobem rozdílné, druhy definic. První, nazvěme ji pro orientaci klasickou, o ekologii říká přibližně to, jak ji zavedl její zakladatel E. Heinrich Haeckel (1839 - 1919): „Věda o vztazích mezi organismy a jejich okolím (dnes prostředím) a mezi organismy navzájem.“9 „On (myšleno Haeckel </w:t>
      </w:r>
      <w:r>
        <w:rPr>
          <w:i/>
          <w:iCs/>
        </w:rPr>
        <w:t>pozn. aut.)</w:t>
      </w:r>
      <w:r>
        <w:rPr/>
        <w:t xml:space="preserve"> i jeho následovníci pokládali ekologii za učení o vzájemných vztazích rostlinných a živočišných organismů a prostředí.“10 &gt;Takto byla ekologie ustavena jako přírodní (biologická) věda zabývající se vztahem mezi organismy a prostředím a organismy navzájem. </w:t>
      </w:r>
    </w:p>
    <w:p>
      <w:pPr>
        <w:pStyle w:val="Normal"/>
        <w:rPr/>
      </w:pPr>
      <w:r>
        <w:rPr/>
        <w:t>Později (2. polovina 20. století) se pozice ekologie začala měnit. Druhým typem definic jsou: „Ekologie se zabývá 1) vztahy mezi jednotlivými organismy a jejich prostředím, 2) souhrnem různých vztahů v prostředí.“11</w:t>
      </w:r>
    </w:p>
    <w:p>
      <w:pPr>
        <w:pStyle w:val="Normal"/>
        <w:rPr/>
      </w:pPr>
      <w:r>
        <w:rPr/>
        <w:t>Ve známé publikaci E. P. Oduma se ekologie vymezuje jako „úhrn nebo uspořádání vztahů mezi organismy a jejich prostředím nebo jako věda o životním prostředí (environmental science).“12</w:t>
      </w:r>
    </w:p>
    <w:p>
      <w:pPr>
        <w:pStyle w:val="Normal"/>
        <w:rPr/>
      </w:pPr>
      <w:r>
        <w:rPr/>
        <w:t>Tato vymezení se však velmi liší od “klasických“. Jsou totiž obohacena o společenskovědní a technologický aspekt. Na základě těchto změn se ekologie stává vědou kromě přírodní, kterou byla v klasickém pojetí, také společenskou. To je velmi výrazný posun od původní Haeckelovy definice. Pak mohou Pivnička K. a Braniš M. tvrdit, že: „Postupně tak vzniká nová vědní disciplína, kterou u nás zatím nazýváme vědou o životním prostředí (environmental science).“13 Dochází tu ke ztotožnění toho, co nazýváme environmentalistikou, a ekologie.</w:t>
      </w:r>
    </w:p>
    <w:p>
      <w:pPr>
        <w:pStyle w:val="Normal"/>
        <w:rPr/>
      </w:pPr>
      <w:r>
        <w:rPr/>
        <w:t>Vznikl problém spočívající v tom, jak se k sobě vskutku mají ekologie a environmentalistika. Jsou to pojmy, které už dnes můžeme používat jako synonyma, nebo je mezi nimi rozdíl, který nám v tom brání? Obdobné otázky vyvstanou později (kap. III. 1.3., III. 1.3. 1.) a zřejmě se objeví i v kap. III. 1.1.1. Podrobně se tímto budeme zabývat v samostatném oddíle, a proto se zde vyvarujeme jakéhokoli hodnocení a posuzování, pouze se omezíme na konstatování nutně vyplývajících závěrů.</w:t>
      </w:r>
    </w:p>
    <w:p>
      <w:pPr>
        <w:pStyle w:val="Normal"/>
        <w:rPr/>
      </w:pPr>
      <w:r>
        <w:rPr/>
        <w:t>Nyní se pokusíme ukázat, že, jak v klasickém, tak v “Odumově“ pojetí zůstává ekologie tak zvaně “biocentrická“. Co míníme tím, když řekneme “biocentrická“? Obdobně jako u geografie (kap. III. 1.2.), kdy jsme použili označení “polycentrická“, tak zde tím myslíme to, že středem zájmu ekologických zkoumání jsou vazby vážící se k biotě. Ekologické studie se věnují pouze interakcím směřujícím k živým organismům.14</w:t>
      </w:r>
    </w:p>
    <w:p>
      <w:pPr>
        <w:pStyle w:val="Normal"/>
        <w:rPr/>
      </w:pPr>
      <w:r>
        <w:rPr/>
        <w:t>Z první části Odumovy definice biocentrismus jasně vyplývá. Otázkou zůstává, co říká druhá část. Z hlediska matematické logiky</w:t>
      </w:r>
    </w:p>
    <w:p>
      <w:pPr>
        <w:pStyle w:val="Normal"/>
        <w:rPr/>
      </w:pPr>
      <w:r>
        <w:rPr/>
        <w:t>Je psána ve formě jakoby disjunkce.15 Myslíme si totiž, že by Odumovi nestačilo, aby platil pouze jeden ze dvou výroků rozdělených spojkou “nebo“. Nebylo by ani obvyklé, aby definice, jež má tvrdit jen to nejnutnější k vymezení daného pojmu, obsahovala také nepravdivé tvrzení. Proto jsme uvedli spojení “jakoby disjunkce“, neboť se nejedná o logické “nebo“. Pokusme se přijít na to, co tím Odum chtěl vlastně říci. Domníváme se, že ono “nebo“ Odum chápal jako “nebo lépe“, “nebo jinak“. Jakoby druhý výrok rozšiřoval výrok první, jakoby říkal něco navíc oproti prvnímu, přičemž platnost prvního zůstává neotřesena. Co to tedy znamená? Domníváme se, že Odum chtěl klasickou definici ekologie (úhrn nebo uspořádání vztahů mezi organismy a jejich prostředím) rozšířit na vědu o životním prostředí. To jest k přírodní vědě přidává předmět (umělé a sociální složky prostředí), který z ní činí vědu přírodní, společenskou a technickou.16 Ekologie si však podržela onen klasický biocentrismus. Prostředí nenazírá komplexně, polycentricky, nýbrž v duchu klasického vymezení biocentricky.</w:t>
      </w:r>
    </w:p>
    <w:p>
      <w:pPr>
        <w:pStyle w:val="Normal"/>
        <w:rPr/>
      </w:pPr>
      <w:r>
        <w:fldChar w:fldCharType="begin"/>
      </w:r>
      <w:r>
        <w:rPr>
          <w:rStyle w:val="Hyperlink"/>
          <w:b/>
          <w:bCs/>
        </w:rPr>
        <w:instrText xml:space="preserve">HYPERLINK "../dp_balej.html"</w:instrText>
      </w:r>
      <w:r>
        <w:rPr>
          <w:rStyle w:val="Hyperlink"/>
          <w:b/>
          <w:bCs/>
        </w:rPr>
      </w:r>
      <w:r>
        <w:rPr>
          <w:rStyle w:val="Hyperlink"/>
          <w:b/>
          <w:bCs/>
        </w:rPr>
        <w:fldChar w:fldCharType="separate"/>
      </w:r>
      <w:r>
        <w:rPr>
          <w:rStyle w:val="Hyperlink"/>
          <w:b/>
          <w:bCs/>
        </w:rPr>
        <w:t>Zpět na obsah</w:t>
      </w:r>
      <w:r/>
      <w:r>
        <w:rPr>
          <w:rStyle w:val="Hyperlink"/>
          <w:b/>
          <w:bCs/>
        </w:rPr>
        <w:fldChar w:fldCharType="end"/>
      </w:r>
      <w:r>
        <w:rPr>
          <w:rStyle w:val="Hyperlink"/>
          <w:b/>
          <w:bCs/>
        </w:rPr>
      </w:r>
    </w:p>
    <w:p>
      <w:pPr>
        <w:pStyle w:val="Normal"/>
        <w:rPr/>
      </w:pPr>
      <w:r>
        <w:rPr/>
      </w:r>
    </w:p>
    <w:p>
      <w:pPr>
        <w:pStyle w:val="H4"/>
        <w:rPr>
          <w:rFonts w:ascii="Times New Roman CE" w:hAnsi="Times New Roman CE" w:eastAsia="Times New Roman CE" w:cs="Times New Roman CE"/>
        </w:rPr>
      </w:pPr>
      <w:r>
        <w:rPr>
          <w:rFonts w:eastAsia="Times New Roman CE" w:cs="Times New Roman CE" w:ascii="Times New Roman CE" w:hAnsi="Times New Roman CE"/>
        </w:rPr>
        <w:t>III. 1. 1. 1. Ekologické vzdělávání a výchova</w:t>
      </w:r>
    </w:p>
    <w:p>
      <w:pPr>
        <w:pStyle w:val="Normal"/>
        <w:rPr/>
      </w:pPr>
      <w:r>
        <w:rPr/>
        <w:t>Pravdou je, že jsme se rozmýšleli, zda-li máme v názvu práce uvést slovo “výchova“ či “vzdělávání. Na základě znění definic jsme se nakonec rozhodli pro “vzdělávání“.</w:t>
      </w:r>
      <w:r>
        <w:rPr>
          <w:vertAlign w:val="superscript"/>
        </w:rPr>
        <w:t>17</w:t>
      </w:r>
    </w:p>
    <w:p>
      <w:pPr>
        <w:pStyle w:val="Normal"/>
        <w:rPr/>
      </w:pPr>
      <w:r>
        <w:rPr/>
        <w:t>Oba pojmy mají k sobě velmi blízko. “Vzdělávání“ je pojem užší než “výchova“. Naše práce bude zaměřena na (environmentální) vzdělávání z toho důvodu, že výchovné aspekty - úroveň (environmentální) výchovy lze velmi těžko přesně zaznamenat. Nejde totiž jenom o prvky kognitivní, ale i další (emoční, postojové atd.), které není tak lehké matematizovat. Práce na tomto poli by vyžadovala další metody zkoumání jako ankety, dotazníky, pozorování apod. Rozpracovat téma tímto směrem, tj. pustit se do analýzy veškerých stránek environmentální výchovy, by se mohlo snadno odchýlit od rámce, pozadí, které spolu s hlavním cílem (viz. kapitola I.1.) vytváří největší motivaci k sepsání této diplomové práce. Rámcem je, jak už bylo několikrát řečeno, pokusit se osvětlit, velmi často problematicky prezentovaný, vztah ekologie, environmentalistiky a geografie.</w:t>
      </w:r>
    </w:p>
    <w:p>
      <w:pPr>
        <w:pStyle w:val="Normal"/>
        <w:rPr/>
      </w:pPr>
      <w:r>
        <w:rPr/>
        <w:t>“</w:t>
      </w:r>
      <w:r>
        <w:rPr/>
        <w:t>Environmentální vzdělávání“ jsme volili proto, že se nám zdálo potřebnější zasadit hodnocení do pevného, objasněného obecně-teoreticky-vědního pozadí spíše, než abychom se snažili odhalit všechny aspekty environmentální výchovy a tak vzali rozvláčným vysvětlováním nekvantifikovatelných procesů (jako jsou: působení na hodnotový žebříček jedince, působení na emoce…) váhu vloženou do prozkoumávání vztahů oněch věd. Domníváme se, že zabýváním se výchovou na místo vzděláváním bychom naší práci vdechli psychologicko-pedagogický ráz, což nechceme.</w:t>
      </w:r>
    </w:p>
    <w:p>
      <w:pPr>
        <w:pStyle w:val="Normal"/>
        <w:rPr/>
      </w:pPr>
      <w:r>
        <w:rPr/>
        <w:t>Je třeba říci, že se více hovoří o environmentální výchově než o vzdělávání. Myslíme si, že je to proto, že pojem výchova je obecnější, zahrnuje komplexní působení na jedince s určitým záměrem, kdežto u vzdělání jde o zaměření se na kognitivní stránku osoby.</w:t>
      </w:r>
    </w:p>
    <w:p>
      <w:pPr>
        <w:pStyle w:val="Normal"/>
        <w:rPr/>
      </w:pPr>
      <w:r>
        <w:rPr/>
        <w:t xml:space="preserve">S pojmem “ekologická výchova či vzdělávání“ se v literárních zdrojích setkáváme poměrně dost často. Existuje tu ovšem dvojí pojetí obdobné tomu, jaké bylo objeveno v předcházející kapitole. Klasický výklad (užší) odpovídá definici E. Haeckela. Širší výklad ve smyslu Odumovy definice, způsobující (či reflektující?) rozšíření obsahu ekologie, ji uvádí slovy: „ … nebo (nebo jinak, nebo lépe - </w:t>
      </w:r>
      <w:r>
        <w:rPr>
          <w:i/>
          <w:iCs/>
        </w:rPr>
        <w:t xml:space="preserve">pozn. aut.) </w:t>
      </w:r>
      <w:r>
        <w:rPr/>
        <w:t>jako věda o životním prostředí.“ Hovoří se proto o ekologickém vzdělávání v širším a užším smyslu. Poměr užívání těchto způsobů se velmi liší od poměru, který je založen na různém chápání substantiva “ekologie“. Mohlo by se zdát, že, jestliže se podstatné jméno pojímá v dvojím smyslu, pak by se takto mělo pojímat i příslušné adjektivum (přičemž poměr by měl zůstat stejný). Tady tomu tak není. Proč? Do hry musel vstoupit nějaký další faktor, který tuto různost “zavinil“. Stalo se totiž to, že pojem “ekologická výchova“ (potažmo “ekologické vzdělávání“) „je u nás používán jako oficiální termín.“18</w:t>
      </w:r>
    </w:p>
    <w:p>
      <w:pPr>
        <w:pStyle w:val="Normal"/>
        <w:rPr/>
      </w:pPr>
      <w:r>
        <w:rPr/>
        <w:t>Jak se k vymezení ekologické výchovy postavili odborníci? Většinou takto: „… ekologická (environmentální) výchova …“.19 „Výchovu k péči o životní prostředí můžeme označit termínem ekologická výchova …“.20 Někdy se pokládají adjektiva “ekologický“ a “environmentální“ za synonyma. Jindy autoři poukáží na změnu, na ono rozšíření, ale to je právě zastoupeno méně než užší pojetí v obecných úvahách o ekologii. Např.: „Ekologická (ale spíše environmentální) výchova …“21, „… environmentální výchovu mládeže (tj. ekologickou výchovu v širším pojetí).“22 Velmi pečlivě oficiální termín “ekologická výchova“ analyzuje M. Braniš: „Pojem ekologická výchova je třeba za prvé dělit na výchovu a vzdělávání (…). Za druhé je nutné oddělit vlastní předmět ekologie (čistě biologickou disciplínu) od předmětu, kterému se kostrbatě, ale správně říká environmentalistika (neboli nauka o životním prostředí).“23</w:t>
      </w:r>
    </w:p>
    <w:p>
      <w:pPr>
        <w:pStyle w:val="Normal"/>
        <w:rPr/>
      </w:pPr>
      <w:r>
        <w:rPr/>
        <w:t>Rozhodli jsme se pro “environmentální vzdělávání“, neboť si myslíme, že zkoumat komplexní environmentální výchovu by znamenalo, že důraz kladený na analýzu vztahu věd ekologie, geografie a environmentalistiky by se rozplynul v psychologicko-pedagogických úvahách.</w:t>
      </w:r>
    </w:p>
    <w:p>
      <w:pPr>
        <w:pStyle w:val="Normal"/>
        <w:rPr/>
      </w:pPr>
      <w:r>
        <w:rPr/>
        <w:t>Ekologické vzdělávání či výchova se mnohem více užívá v environmentálním smyslu. Pravdou je, že spojení “ekologická výchova“, se užívá jako oficiální termín. Autoři někdy vůbec nezmíní odlišnost ekologické výchovy či vzdělávání zaměřené biologicky od procesu stejného jména, soustřeďujícího se na otázky nejen biologické, ale i problémy společenské a technické. Někteří (Braniš M., Kühnlová H.) na toto upozorní tím, že rozlišují “ekologická“ v širším a užším pojetí.</w:t>
      </w:r>
    </w:p>
    <w:p>
      <w:pPr>
        <w:pStyle w:val="Normal"/>
        <w:rPr/>
      </w:pPr>
      <w:r>
        <w:fldChar w:fldCharType="begin"/>
      </w:r>
      <w:r>
        <w:rPr>
          <w:rStyle w:val="Hyperlink"/>
          <w:b/>
          <w:bCs/>
        </w:rPr>
        <w:instrText xml:space="preserve">HYPERLINK "../dp_balej.html"</w:instrText>
      </w:r>
      <w:r>
        <w:rPr>
          <w:rStyle w:val="Hyperlink"/>
          <w:b/>
          <w:bCs/>
        </w:rPr>
      </w:r>
      <w:r>
        <w:rPr>
          <w:rStyle w:val="Hyperlink"/>
          <w:b/>
          <w:bCs/>
        </w:rPr>
        <w:fldChar w:fldCharType="separate"/>
      </w:r>
      <w:r>
        <w:rPr>
          <w:rStyle w:val="Hyperlink"/>
          <w:b/>
          <w:bCs/>
        </w:rPr>
        <w:t>Zpět na obsah</w:t>
      </w:r>
      <w:r/>
      <w:r>
        <w:rPr>
          <w:rStyle w:val="Hyperlink"/>
          <w:b/>
          <w:bCs/>
        </w:rPr>
        <w:fldChar w:fldCharType="end"/>
      </w:r>
      <w:r>
        <w:rPr>
          <w:rStyle w:val="Hyperlink"/>
          <w:b/>
          <w:bCs/>
        </w:rPr>
      </w:r>
    </w:p>
    <w:p>
      <w:pPr>
        <w:pStyle w:val="Normal"/>
        <w:rPr/>
      </w:pPr>
      <w:r>
        <w:rPr/>
      </w:r>
    </w:p>
    <w:p>
      <w:pPr>
        <w:pStyle w:val="Normal"/>
        <w:jc w:val="center"/>
        <w:rPr/>
      </w:pPr>
      <w:r>
        <w:fldChar w:fldCharType="begin"/>
      </w:r>
      <w:r>
        <w:rPr>
          <w:rStyle w:val="Hyperlink"/>
          <w:b/>
          <w:bCs/>
        </w:rPr>
        <w:instrText xml:space="preserve">HYPERLINK  \l "III. Role vzdělávání a výchovy v rámci řešení problematiky životního prostředí"</w:instrText>
      </w:r>
      <w:r>
        <w:rPr>
          <w:rStyle w:val="Hyperlink"/>
          <w:b/>
          <w:bCs/>
        </w:rPr>
      </w:r>
      <w:r>
        <w:rPr>
          <w:rStyle w:val="Hyperlink"/>
          <w:b/>
          <w:bCs/>
        </w:rPr>
        <w:fldChar w:fldCharType="separate"/>
      </w:r>
      <w:r>
        <w:rPr>
          <w:rStyle w:val="Hyperlink"/>
          <w:b/>
          <w:bCs/>
        </w:rPr>
        <w:t>nahoru</w:t>
      </w:r>
      <w:r/>
      <w:r>
        <w:rPr>
          <w:rStyle w:val="Hyperlink"/>
          <w:b/>
          <w:bCs/>
        </w:rPr>
        <w:fldChar w:fldCharType="end"/>
      </w:r>
      <w:r>
        <w:rPr>
          <w:rStyle w:val="Hyperlink"/>
          <w:b/>
          <w:bCs/>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12:00Z</dcterms:created>
  <dc:creator>Zdena</dc:creator>
  <dc:description/>
  <dc:language>en-US</dc:language>
  <cp:lastModifiedBy>Zdena</cp:lastModifiedBy>
  <dcterms:modified xsi:type="dcterms:W3CDTF">2003-12-14T19:12:00Z</dcterms:modified>
  <cp:revision>1</cp:revision>
  <dc:subject/>
  <dc:title>III</dc:title>
</cp:coreProperties>
</file>