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ystém a evoluce rostlin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0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ul 1997 22:14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ystém a evoluce rostlin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l 1997 22:14:22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