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ystém a evoluce živočichů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88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n 1998 19:12:4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ystém a evoluce živočichů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n 1998 19:12:48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