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Úloha fakultního učitele při vedení pedagogické praxe studentů </w:t>
      </w:r>
    </w:p>
    <w:p>
      <w:pPr>
        <w:pStyle w:val="Normal"/>
        <w:rPr>
          <w:b/>
          <w:b/>
          <w:caps/>
          <w:sz w:val="24"/>
          <w:szCs w:val="22"/>
          <w:u w:val="single"/>
        </w:rPr>
      </w:pPr>
      <w:r>
        <w:rPr>
          <w:b/>
          <w:caps/>
          <w:sz w:val="24"/>
          <w:szCs w:val="22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niverzita Karlova v Praze </w:t>
      </w:r>
    </w:p>
    <w:p>
      <w:pPr>
        <w:pStyle w:val="Normal"/>
        <w:jc w:val="center"/>
        <w:rPr/>
      </w:pPr>
      <w:r>
        <w:rPr>
          <w:sz w:val="24"/>
          <w:szCs w:val="24"/>
        </w:rPr>
        <w:t>Matematicko-fyzikální fakul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TEDRA DIDAKTIKY MATEMATIKY           KATEDRA DIDAKTIKY FYZIKY</w:t>
      </w:r>
    </w:p>
    <w:p>
      <w:pPr>
        <w:pStyle w:val="Normal"/>
        <w:tabs>
          <w:tab w:val="clear" w:pos="708"/>
          <w:tab w:val="center" w:pos="1701" w:leader="none"/>
          <w:tab w:val="center" w:pos="6946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okolovská 83, 186 75  Praha 8                              V Holešovičkách 2, 182 00 Praha 8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l.:   221 913226                                                          Tel.:    221 9124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Fax.:  221 913227                                                          Fax.:   221 912406</w:t>
      </w:r>
    </w:p>
    <w:p>
      <w:pPr>
        <w:pStyle w:val="Normal"/>
        <w:tabs>
          <w:tab w:val="clear" w:pos="708"/>
          <w:tab w:val="center" w:pos="1701" w:leader="none"/>
          <w:tab w:val="center" w:pos="6946" w:leader="none"/>
        </w:tabs>
        <w:jc w:val="both"/>
        <w:rPr>
          <w:sz w:val="24"/>
        </w:rPr>
      </w:pPr>
      <w:r>
        <w:rPr>
          <w:sz w:val="24"/>
        </w:rPr>
        <w:tab/>
        <w:t>E-mail: blazkova</w:t>
      </w:r>
      <w:r>
        <w:rPr>
          <w:sz w:val="24"/>
          <w:lang w:val="en-US"/>
        </w:rPr>
        <w:t>@karlin.</w:t>
      </w:r>
      <w:r>
        <w:rPr>
          <w:sz w:val="24"/>
        </w:rPr>
        <w:t>mff.cuni.cz</w:t>
        <w:tab/>
        <w:t xml:space="preserve">E-mail: </w:t>
      </w:r>
      <w:hyperlink r:id="rId2">
        <w:r>
          <w:rPr>
            <w:rStyle w:val="InternetLink"/>
            <w:sz w:val="24"/>
          </w:rPr>
          <w:t>dana.mandikova</w:t>
        </w:r>
        <w:r>
          <w:rPr>
            <w:rStyle w:val="InternetLink"/>
            <w:sz w:val="24"/>
            <w:lang w:val="en-US"/>
          </w:rPr>
          <w:t>@</w:t>
        </w:r>
        <w:r>
          <w:rPr>
            <w:rStyle w:val="InternetLink"/>
            <w:sz w:val="24"/>
          </w:rPr>
          <w:t>mff.cuni.cz</w:t>
        </w:r>
      </w:hyperlink>
    </w:p>
    <w:p>
      <w:pPr>
        <w:pStyle w:val="Normal"/>
        <w:tabs>
          <w:tab w:val="clear" w:pos="708"/>
          <w:tab w:val="center" w:pos="1701" w:leader="none"/>
          <w:tab w:val="center" w:pos="6946" w:leader="none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69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69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Přidělení posluchačů na pedagogickou praxi z matematiky, fyziky, informatiky,   deskriptivní geometrie</w:t>
      </w:r>
    </w:p>
    <w:p>
      <w:pPr>
        <w:pStyle w:val="Normal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očník magisterského studia</w:t>
      </w:r>
      <w:r>
        <w:rPr>
          <w:b/>
          <w:sz w:val="28"/>
          <w:szCs w:val="28"/>
        </w:rPr>
        <w:t xml:space="preserve"> (4. ročník)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MFF, PřF - letní semestr - 4 týdny </w:t>
      </w:r>
      <w:r>
        <w:rPr>
          <w:b/>
          <w:sz w:val="28"/>
          <w:szCs w:val="28"/>
          <w:u w:val="single"/>
        </w:rPr>
        <w:t>od 25. 3. do 18. 4. 2008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u w:val="single"/>
        </w:rPr>
        <w:t>10 hodin samostatných výstupů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TVS                                 - 2 týdny </w:t>
      </w:r>
      <w:r>
        <w:rPr>
          <w:b/>
          <w:sz w:val="28"/>
          <w:szCs w:val="28"/>
          <w:u w:val="single"/>
        </w:rPr>
        <w:t>od  7. 4. do  18. 4. 2008</w:t>
      </w:r>
    </w:p>
    <w:p>
      <w:pPr>
        <w:pStyle w:val="Normal"/>
        <w:ind w:left="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Odměňování</w:t>
      </w:r>
      <w:r>
        <w:rPr>
          <w:sz w:val="24"/>
        </w:rPr>
        <w:t xml:space="preserve">  vedení praxí probíhá na základě DOHODY O PROVEDENÍ PRÁC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Dohoda o  provedení práce je sjednávána na pracovní úkol „Vedení pedagogických praxí posluchačů učitelského studia na MFF UK a PřF UK v maximálním ročním rozsahu 100 RH“. Zaměstnavatelem je MFF UK, Ke Karlovu č. 3, 121 16  Praha 2. Práci převezme  Katedra didaktiky matematiky (KDM) nebo Katedra didaktiky fyziky (KDF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plněk: od 1.1.1995 činí odměna za 1 rozborovou hodinu (RH) samostatného výstupu posluchače 65,- Kč brutto. Při dani 15 % do výše 3.000,- Kč měsíčně odpadá   povinnost daňového přiznání v ročním vyrovnání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pozorňujeme Vás , že od roku 2007 již nebudeme proplácet peníze za vedení praxí složenkami, ale budeme peníze posílat na Váš účet u peněžního ústavu. </w:t>
      </w:r>
      <w:r>
        <w:rPr>
          <w:b/>
          <w:sz w:val="24"/>
          <w:szCs w:val="24"/>
        </w:rPr>
        <w:t>Proto Vás žádáme o vyplnění čísla účtu na Dohodě o provedení práce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ůžeme proplatit pouze 10 – 12 předepsaných rozborových hodin samostatných výstupů posluchače v daném předmětu, neboť jsme vázáni finančními prostředky uvolněnými  na pedagogické  praxe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Termín rozborová hodina RH = čas učitele věnovaný praktikujícím studentům mimo vlastní vyučovací činnost učitele.)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b/>
          <w:caps/>
          <w:sz w:val="22"/>
          <w:szCs w:val="22"/>
          <w:u w:val="single"/>
        </w:rPr>
        <w:t>Úloha fakultního učitele při vedení pedagogické praxe studentů</w:t>
      </w:r>
    </w:p>
    <w:p>
      <w:pPr>
        <w:pStyle w:val="Normal"/>
        <w:jc w:val="both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p>
      <w:pPr>
        <w:pStyle w:val="Normal"/>
        <w:jc w:val="both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p>
      <w:pPr>
        <w:pStyle w:val="Normal"/>
        <w:jc w:val="both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caps/>
          <w:sz w:val="22"/>
          <w:szCs w:val="22"/>
        </w:rPr>
        <w:t>v</w:t>
      </w:r>
      <w:r>
        <w:rPr>
          <w:i/>
          <w:sz w:val="22"/>
          <w:szCs w:val="22"/>
        </w:rPr>
        <w:t>ážená kolegyně, vážený kolego,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děkujeme Vám, že jste se stal/a naším fakultním učitelem a věříme, že naše spolupráce bude dobrá a prospěšná pro obě strany. Následující řádky berte, prosím, jako pomůcku a návod při vedení našich studentů.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ěkujeme Vám za spolupráci i Vaše náměty, rady a připomínky k organizaci a zlepšení pedagogických praxí našich studentů. </w:t>
      </w:r>
    </w:p>
    <w:p>
      <w:pPr>
        <w:pStyle w:val="Normal"/>
        <w:tabs>
          <w:tab w:val="clear" w:pos="708"/>
          <w:tab w:val="center" w:pos="6804" w:leader="none"/>
        </w:tabs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pravit s posluchačem program praxe, tj. přehled hospitací, samostatných výstupů a jejich rozborů, mimoškolní a mimotřídní činnosti se žáky, účast na pedagogických radách, popř. na třídních schůzkách s rodič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stavit posluchače řediteli školy nebo jeho zástupc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vést posluchači jednu nebo více vzorových hodin, pokud možno ve třídách, v nichž bude vyučov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ed výstupem projít s posluchačem jeho písemnou přípravu, případě mu uložit její doplnění či přepracování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ádět rozbor hodin hospitací a samostatných výstupů posluchač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o jednoho týdne po ukončení praxe odeslat na MFF UK Mgr. A. Blažkové KDM, jen u  kombinací M-F RNDr. Mandíkové. </w:t>
      </w:r>
      <w:r>
        <w:rPr>
          <w:b/>
          <w:sz w:val="22"/>
          <w:szCs w:val="22"/>
        </w:rPr>
        <w:t>DENNÍ ZÁZNAM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A</w:t>
      </w:r>
      <w:r>
        <w:rPr>
          <w:b/>
          <w:caps/>
          <w:sz w:val="22"/>
          <w:szCs w:val="22"/>
        </w:rPr>
        <w:t xml:space="preserve"> Hodnocení posluchače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Tyto materiály lze zaslat po studentov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omě hospitací a výstupů může fakultní učitel (FU) požadovat po posluchači aktivity, které lze souhrnně označit jako „asistence při práci FU“ při jeho výuce, např.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rPr>
          <w:sz w:val="22"/>
        </w:rPr>
      </w:pPr>
      <w:r>
        <w:rPr>
          <w:sz w:val="22"/>
          <w:szCs w:val="22"/>
        </w:rPr>
        <w:t xml:space="preserve">-     </w:t>
      </w:r>
      <w:r>
        <w:rPr>
          <w:sz w:val="22"/>
        </w:rPr>
        <w:t>kontrola domácích úkolů, jiných písemných úkolů studentů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navrhování písemných zkoušek včetně nestandardizovaných testů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oprava písemných zkoušek včetně návrhu klasifikac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asistence při výuce v počítačové učebně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rPr/>
      </w:pPr>
      <w:r>
        <w:rPr>
          <w:sz w:val="22"/>
        </w:rPr>
        <w:t>pomoc při přípravě experimentů v učebnách, při jejich provádění ve třídě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popř. další činnosti tohoto typu dle úvahy FU.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rhy předmětů se mohou libovolně prolínat, není nutný režim 2 x 2 týdny odděleně (pokud by vyhovoval, lze ho použí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sz w:val="24"/>
        </w:rPr>
      </w:pPr>
      <w:r>
        <w:rPr>
          <w:sz w:val="24"/>
        </w:rPr>
        <w:tab/>
        <w:t>Mgr. Alena Blažková</w:t>
        <w:tab/>
        <w:t xml:space="preserve">    RNDr. Dana Mandíková, CSc.</w:t>
        <w:tab/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jc w:val="both"/>
        <w:rPr>
          <w:sz w:val="24"/>
        </w:rPr>
      </w:pPr>
      <w:r>
        <w:rPr>
          <w:sz w:val="24"/>
        </w:rPr>
        <w:tab/>
        <w:t>metod. ved. pedag. praxí na KDM</w:t>
        <w:tab/>
        <w:t>metod. ved. pedag. praxí na KDF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.mandikova@mff.cun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10:00Z</dcterms:created>
  <dc:creator>kdm08</dc:creator>
  <dc:description/>
  <cp:keywords/>
  <dc:language>en-US</dc:language>
  <cp:lastModifiedBy>blazkova</cp:lastModifiedBy>
  <cp:lastPrinted>2008-03-17T11:10:00Z</cp:lastPrinted>
  <dcterms:modified xsi:type="dcterms:W3CDTF">2008-03-17T11:01:00Z</dcterms:modified>
  <cp:revision>5</cp:revision>
  <dc:subject/>
  <dc:title>Vyřizuje: Kovaříková</dc:title>
</cp:coreProperties>
</file>