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verzita Karlova v Praz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cko-fyzikální fakul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edra didaktiky matematiky, Sokolovská 83, Praha 8 - Karlí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odnocení posluchače na pedagogické praxi</w:t>
      </w:r>
    </w:p>
    <w:p>
      <w:pPr>
        <w:pStyle w:val="Normal"/>
        <w:jc w:val="center"/>
        <w:rPr/>
      </w:pPr>
      <w:r>
        <w:rPr/>
        <w:t>(z matematiky, informatiky, deskriptivní geometrie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  <w:tab/>
        <w:t>Posluchač</w:t>
        <w:tab/>
        <w:t>Termín praxe</w:t>
        <w:tab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  <w:tab/>
        <w:t>Ročník</w:t>
        <w:tab/>
        <w:t>Počet výstupů</w:t>
        <w:tab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  <w:tab/>
        <w:t>Škola</w:t>
        <w:tab/>
        <w:t>Fakultní učitel</w:t>
        <w:tab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>
          <w:u w:val="single"/>
        </w:rPr>
      </w:pPr>
      <w:r>
        <w:rPr>
          <w:u w:val="single"/>
        </w:rPr>
        <w:t>Zhodnocení výstupů po stránce věcné (chyby odborné, terminologické, výchovné zaměření):</w:t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>
          <w:u w:val="single"/>
        </w:rPr>
      </w:pPr>
      <w:r>
        <w:rPr>
          <w:u w:val="single"/>
        </w:rPr>
        <w:t>Zhodnocení posluchače po stránce didaktické (přípravy, průběh hodin, výklad, aktivita žáků, užívání pomůcek aj.):</w:t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>
          <w:u w:val="single"/>
        </w:rPr>
        <w:t>Zapojení posluchače do dalších činností ve škole (vystupování mimo výuku, ochota, zájem</w:t>
      </w:r>
      <w:r>
        <w:rPr/>
        <w:t xml:space="preserve"> </w:t>
      </w:r>
      <w:r>
        <w:rPr>
          <w:u w:val="single"/>
        </w:rPr>
        <w:t>o  chod školy aj.):</w:t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>
          <w:u w:val="single"/>
        </w:rPr>
      </w:pPr>
      <w:r>
        <w:rPr>
          <w:u w:val="single"/>
        </w:rPr>
        <w:t>Jiné klady a nedostatky posluchače (povahové, zdravotní aj.):</w:t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>
          <w:u w:val="single"/>
        </w:rPr>
      </w:pPr>
      <w:r>
        <w:rPr>
          <w:u w:val="single"/>
        </w:rPr>
        <w:t>Vztah posluchače k učitelskému povolání se zdá být (zakroužkujte):</w:t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  <w:t xml:space="preserve">     </w:t>
      </w:r>
      <w:r>
        <w:rPr/>
        <w:t>kladný                         lhostejný                       záporný</w:t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>
          <w:u w:val="single"/>
        </w:rPr>
      </w:pPr>
      <w:r>
        <w:rPr>
          <w:u w:val="single"/>
        </w:rPr>
        <w:t xml:space="preserve">Celkový posudek </w:t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  <w:t xml:space="preserve">    </w:t>
      </w:r>
      <w:r>
        <w:rPr/>
        <w:t>Výborný        velmi dobrý        dobrý          záporný</w:t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36" w:leader="dot"/>
        </w:tabs>
        <w:rPr/>
      </w:pPr>
      <w:r>
        <w:rPr/>
        <w:t xml:space="preserve">Datum </w:t>
        <w:tab/>
        <w:t>Fakultní učitel………………………………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05:00Z</dcterms:created>
  <dc:creator>blazkova</dc:creator>
  <dc:description/>
  <cp:keywords/>
  <dc:language>en-US</dc:language>
  <cp:lastModifiedBy>blazkova</cp:lastModifiedBy>
  <cp:lastPrinted>2008-03-17T10:05:00Z</cp:lastPrinted>
  <dcterms:modified xsi:type="dcterms:W3CDTF">2008-03-17T09:06:00Z</dcterms:modified>
  <cp:revision>2</cp:revision>
  <dc:subject/>
  <dc:title>Univerzita Karlova v Praze</dc:title>
</cp:coreProperties>
</file>