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Cvičení - Termochemie, rovnovážná konstanta, Le Chatelierův princip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o izobaricky probíhající reakce byla při teplotě 25°C určena standardní reakční tepla následovně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 (s) +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</w:t>
        <w:tab/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= –393,1 kJ.mol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O (g) + 0,5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</w:t>
        <w:tab/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= –282,6 kJ.mol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Jaké je reakční teplo reakce C (s) + 0,5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O (g) provedené za stejných podmínek?</w:t>
      </w:r>
    </w:p>
    <w:p>
      <w:pPr>
        <w:pStyle w:val="Normal"/>
        <w:numPr>
          <w:ilvl w:val="0"/>
          <w:numId w:val="0"/>
        </w:numPr>
        <w:ind w:left="284" w:hanging="0"/>
        <w:jc w:val="right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sz w:val="22"/>
          <w:szCs w:val="22"/>
        </w:rPr>
        <w:t>= –110,5 kJ.mol</w:t>
      </w:r>
      <w:r>
        <w:rPr>
          <w:i/>
          <w:iCs/>
          <w:sz w:val="22"/>
          <w:szCs w:val="22"/>
          <w:vertAlign w:val="superscript"/>
        </w:rPr>
        <w:t>-1</w:t>
      </w:r>
      <w:r>
        <w:rPr>
          <w:i/>
          <w:iCs/>
          <w:sz w:val="22"/>
          <w:szCs w:val="22"/>
        </w:rPr>
        <w:t xml:space="preserve"> 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o izobaricky probíhající reakce byla při teplotě 25°C určena standardní reakční tepla následovně: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OH (l)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3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(l) + 2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</w:t>
        <w:tab/>
        <w:tab/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= –1367 kJ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g) + 3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2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+ 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(l)</w:t>
        <w:tab/>
        <w:tab/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= –1411 kJ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Jaké je reakční teplo reakce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g) +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(l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OH (l) provedené za stejných podmínek?</w:t>
      </w:r>
    </w:p>
    <w:p>
      <w:pPr>
        <w:pStyle w:val="Normal"/>
        <w:numPr>
          <w:ilvl w:val="0"/>
          <w:numId w:val="0"/>
        </w:numPr>
        <w:ind w:left="284" w:hanging="0"/>
        <w:jc w:val="right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iCs/>
          <w:sz w:val="22"/>
          <w:szCs w:val="22"/>
        </w:rPr>
        <w:t>= –44 kJ 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/>
      </w:pPr>
      <w:r>
        <w:rPr>
          <w:sz w:val="22"/>
          <w:szCs w:val="22"/>
        </w:rPr>
        <w:t xml:space="preserve">Vypočítejte standardní reakční teplo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reakce CO (g) +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+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. Vypočítejte též reakční teplo této reakce při teplotě 500 K. K výpočtu použijte data v tabulc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2835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sluč</w:t>
            </w:r>
            <w:r>
              <w:rPr>
                <w:sz w:val="22"/>
                <w:szCs w:val="22"/>
              </w:rPr>
              <w:t xml:space="preserve"> / kJ.mol</w:t>
            </w:r>
            <w:r>
              <w:rPr>
                <w:sz w:val="22"/>
                <w:szCs w:val="22"/>
                <w:vertAlign w:val="superscript"/>
              </w:rPr>
              <w:t>–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 / J.mol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perscript"/>
              </w:rPr>
              <w:t>–1</w:t>
            </w:r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 (g)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1,8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8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(g)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0,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(g)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3,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(g)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</w:tr>
    </w:tbl>
    <w:p>
      <w:pPr>
        <w:pStyle w:val="Normal"/>
        <w:ind w:left="284" w:hanging="284"/>
        <w:jc w:val="right"/>
        <w:rPr/>
      </w:pPr>
      <w:r>
        <w:rPr>
          <w:i/>
          <w:iCs/>
          <w:sz w:val="22"/>
          <w:szCs w:val="22"/>
        </w:rPr>
        <w:t>/–41,17 kJ.mol</w:t>
      </w:r>
      <w:r>
        <w:rPr>
          <w:i/>
          <w:iCs/>
          <w:sz w:val="22"/>
          <w:szCs w:val="22"/>
          <w:vertAlign w:val="superscript"/>
        </w:rPr>
        <w:t>–1</w:t>
      </w:r>
      <w:r>
        <w:rPr>
          <w:i/>
          <w:iCs/>
          <w:sz w:val="22"/>
          <w:szCs w:val="22"/>
        </w:rPr>
        <w:t>, –40,51 kJ.mol</w:t>
      </w:r>
      <w:r>
        <w:rPr>
          <w:i/>
          <w:iCs/>
          <w:sz w:val="22"/>
          <w:szCs w:val="22"/>
          <w:vertAlign w:val="superscript"/>
        </w:rPr>
        <w:t>–1</w:t>
      </w:r>
      <w:r>
        <w:rPr>
          <w:i/>
          <w:iCs/>
          <w:sz w:val="22"/>
          <w:szCs w:val="22"/>
        </w:rPr>
        <w:t xml:space="preserve"> 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 xml:space="preserve">Brouk rodu </w:t>
      </w:r>
      <w:r>
        <w:rPr>
          <w:i/>
          <w:iCs/>
          <w:sz w:val="22"/>
          <w:szCs w:val="22"/>
        </w:rPr>
        <w:t>Brachinus</w:t>
      </w:r>
      <w:r>
        <w:rPr>
          <w:sz w:val="22"/>
          <w:szCs w:val="22"/>
        </w:rPr>
        <w:t xml:space="preserve"> má pozoruhodnou obrannou reakci. Na spodní straně zadečku má pár žláz, z nichž každá sestává ze dvou váčků. V prvním je roztok hydrochinonu a peroxidu vodíku, v druhém pak enzymy. Je-li brouk napaden, vstříkne trochu roztoku hydrochinonu a peroxidu vodíku do druhého váčku s enzymy a dojde k exotermické reakci C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(OH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aq) +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aq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aq) + 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(l)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hydrochinon</w:t>
        <w:tab/>
        <w:tab/>
        <w:t xml:space="preserve">        chinon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znikající voda je ohřáta uvolněným teplem až téměř k bodu varu a vystříknuta proti útočníkovi. Kromě tohoto tepelného efektu působí i vznikající chinon na mnoho druhů hmyzu i jiných živočichů jako repelen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Vypočítejte reakční teplo dané reakce, znáte-li tepla těchto reakcí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(OH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aq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aq) +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</w:t>
        <w:tab/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= 177 kJ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aq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(l) + 0,5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</w:t>
        <w:tab/>
        <w:t xml:space="preserve"> </w:t>
        <w:tab/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= –94,6 kJ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+ 0,5 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(l) </w:t>
        <w:tab/>
        <w:tab/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= –286 kJ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398395</wp:posOffset>
            </wp:positionH>
            <wp:positionV relativeFrom="paragraph">
              <wp:posOffset>165100</wp:posOffset>
            </wp:positionV>
            <wp:extent cx="2834640" cy="2225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2"/>
          <w:szCs w:val="22"/>
        </w:rPr>
        <w:t>/–203,6 kJ/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Nádoba o objemu 1 litr obsahuje 2 moly vodíku a 2 moly jódu. Vypočítejte složení rovnovážné směsi při 719 K, víte-li, že rovnovážná konstanta K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reakce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+ 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2HI (g) je při této teplotě rovna 50.</w:t>
      </w:r>
    </w:p>
    <w:p>
      <w:pPr>
        <w:pStyle w:val="Normal"/>
        <w:numPr>
          <w:ilvl w:val="0"/>
          <w:numId w:val="0"/>
        </w:numPr>
        <w:ind w:left="284" w:hanging="0"/>
        <w:jc w:val="right"/>
        <w:rPr/>
      </w:pPr>
      <w:r>
        <w:rPr>
          <w:i/>
          <w:iCs/>
          <w:sz w:val="22"/>
          <w:szCs w:val="22"/>
        </w:rPr>
        <w:t>/3,12 M HI, 0,44 M H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a 0,44 M I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Reakce PCl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(g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P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g) + 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má při jisté teplotě rovnovážnou konstantu K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5,5. Vypočítejte složení rovnovážné směsi: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a) byla-li na počátku koncentrace PCl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0,300 M, P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0,000 M a 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0,000 M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b) byla-li na počátku koncentrace PCl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0,000 M, PC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0,300 M a 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0,300 M</w:t>
      </w:r>
    </w:p>
    <w:p>
      <w:pPr>
        <w:pStyle w:val="Normal"/>
        <w:numPr>
          <w:ilvl w:val="0"/>
          <w:numId w:val="0"/>
        </w:numPr>
        <w:ind w:left="284" w:hanging="0"/>
        <w:jc w:val="right"/>
        <w:rPr/>
      </w:pPr>
      <w:r>
        <w:rPr>
          <w:i/>
          <w:iCs/>
          <w:sz w:val="22"/>
          <w:szCs w:val="22"/>
        </w:rPr>
        <w:t>/v obou případech stejné: 0,015 M PCl</w:t>
      </w:r>
      <w:r>
        <w:rPr>
          <w:i/>
          <w:iCs/>
          <w:sz w:val="22"/>
          <w:szCs w:val="22"/>
          <w:vertAlign w:val="subscript"/>
        </w:rPr>
        <w:t>5</w:t>
      </w:r>
      <w:r>
        <w:rPr>
          <w:i/>
          <w:iCs/>
          <w:sz w:val="22"/>
          <w:szCs w:val="22"/>
        </w:rPr>
        <w:t xml:space="preserve"> a 0,285 M PCl</w:t>
      </w:r>
      <w:r>
        <w:rPr>
          <w:i/>
          <w:iCs/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</w:rPr>
        <w:t xml:space="preserve"> a 0,285 M Cl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 xml:space="preserve"> /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Na počátku tohoto století hrozil lidstvu hladomor. Potraviny již delší dobu nebylo možno vyrábět bez hnojení dusíkatými hnojivy a přitom naleziště chilského ledku (Na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, nejdůležitějšího dusíkatého hnojiva, již byla téměř vyčerpána. V této době vynalezl německý chemik Fritz Haber způsob, jak vyrábět 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ze vzdušného dusíku. (Pozn.: Z 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se pak jeho spalováním v kyslíku vyrábí oxid dusnatý nutný k výrobě H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) Reakce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 + 3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g)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2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g) byla již delší dobu známa, ale buď ji bylo nutno provádět za nízké teploty, a pak běžela velmi pomalu, či za vysoké teploty a pak byl výtěžek amoniaku velmi malý. Haber objevil katalyzátor, který reakci významně urychlil, a navíc navrhnul provádět reakci za vysokých tlaků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a) vysvětlete, proč výtěžek 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s rostoucí teplotou klesá. (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sluč</w:t>
      </w:r>
      <w:r>
        <w:rPr>
          <w:sz w:val="22"/>
          <w:szCs w:val="22"/>
        </w:rPr>
        <w:t>(N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= –46,11 kJ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vysvětlete, co se stalo možným díky objevení katalyzátoru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) vysvětlete, jakou výhodu má provádět tuto reakci za vysokého tlaku.</w:t>
      </w:r>
    </w:p>
    <w:p>
      <w:pPr>
        <w:pStyle w:val="Normal"/>
        <w:spacing w:before="120" w:after="0"/>
        <w:ind w:left="28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) jedná se o exotermickou reakci - zvýšení teploty posouvá rovnováhu ve směru reaktantů,</w:t>
      </w:r>
    </w:p>
    <w:p>
      <w:pPr>
        <w:pStyle w:val="Normal"/>
        <w:spacing w:before="120" w:after="0"/>
        <w:ind w:left="28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provádět reakci za nižších teplot,</w:t>
      </w:r>
    </w:p>
    <w:p>
      <w:pPr>
        <w:pStyle w:val="Normal"/>
        <w:spacing w:before="120" w:after="0"/>
        <w:ind w:left="284" w:hanging="0"/>
        <w:rPr/>
      </w:pPr>
      <w:r>
        <w:rPr>
          <w:i/>
          <w:iCs/>
          <w:sz w:val="22"/>
          <w:szCs w:val="22"/>
        </w:rPr>
        <w:t>c) vysoký tlak posunuje rovnováhu ve směru snížení objemu soustavy, tzn. zde ve směru vzniku NH</w:t>
      </w:r>
      <w:r>
        <w:rPr>
          <w:i/>
          <w:iCs/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</w:rPr>
        <w:t xml:space="preserve"> 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TEMPLATE\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0:39:00Z</dcterms:created>
  <dc:creator>�tep�nek</dc:creator>
  <dc:description/>
  <dc:language>en-US</dc:language>
  <cp:lastModifiedBy>�tep�nek</cp:lastModifiedBy>
  <cp:lastPrinted>1999-11-29T21:16:00Z</cp:lastPrinted>
  <dcterms:modified xsi:type="dcterms:W3CDTF">1999-12-07T11:27:00Z</dcterms:modified>
  <cp:revision>11</cp:revision>
  <dc:subject/>
  <dc:title>3. Cvi�en� - P��prava roztok� a stechiometrick� v�po�ty. Vztahy - w, c, cm, �ed�n�, m�sen�.</dc:title>
</cp:coreProperties>
</file>