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Cvičení - Stavová rovnice ideálního plynu. (Van der Waalsova rovnice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ypočítejte objem 1 molu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 objem 1 molu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za teploty 273,15 K a tlaku 101325 Pa. Závisí objem plynu na tom, o jaký plyn se jedná? R = 8,314 J.K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mol</w:t>
      </w:r>
      <w:r>
        <w:rPr>
          <w:sz w:val="22"/>
          <w:szCs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22,4 l; objem plynu nezávisí na tom, o jaký plyn se jedná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Jak musíme změnit tlak, abychom snížili objem plynu na polovinu?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zvýšit dvakrát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Jak musíme změnit teplotu, aby tlak plynu poklesl na polovinu, aniž by se změnil jeho objem?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snížit dvakrát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Vypočítejte pomocí stavové rovnice ideálního plynu a van der Waalsovy rovnice tlak, kterým působí molekuly 0,01 molu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a stěny nádoby o objemu 1 litr při teplotě 300 K. Vypočítejte tento tlak také pro 1 mol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R = 8,314 J.K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konstanty van der Waalsovy rovnice pro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: a = 3,640.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Pa.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mol</w:t>
      </w:r>
      <w:r>
        <w:rPr>
          <w:sz w:val="22"/>
          <w:szCs w:val="22"/>
          <w:vertAlign w:val="superscript"/>
        </w:rPr>
        <w:t>–2</w:t>
      </w:r>
      <w:r>
        <w:rPr>
          <w:sz w:val="22"/>
          <w:szCs w:val="22"/>
        </w:rPr>
        <w:t>; b = 0,04267 l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použitím stav. rovnice ideálního plynu a van der Waalsovy stavové rovnice získáme hodnoty: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4,94 kPa a 24,92 kPa pro 0,01 molů a 2494,2 kPa a 2241,4 kPa pro 1 mol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Vypočítejte hustotu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He,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 vzduchu za normálního tlaku a teploty. Které plyny jsou těžší než vzduch a budou se držet u země a které jsou lehčí než vzduch? Jaká je hmotnost vzduchu v místnosti o rozměrech 5m x 8m x 3m?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M(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44 g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M(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32 g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M(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28 g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M(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71 g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M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2 g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M(He) = 4 g.mol</w:t>
      </w:r>
      <w:r>
        <w:rPr>
          <w:sz w:val="22"/>
          <w:szCs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složení vzduchu vyjádřené pomocí molárních zlomků: x(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0,8 a x(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0,2</w:t>
      </w:r>
    </w:p>
    <w:p>
      <w:pPr>
        <w:pStyle w:val="Normal"/>
        <w:numPr>
          <w:ilvl w:val="0"/>
          <w:numId w:val="0"/>
        </w:numPr>
        <w:ind w:left="283" w:hanging="0"/>
        <w:jc w:val="right"/>
        <w:rPr/>
      </w:pPr>
      <w:r>
        <w:rPr>
          <w:i/>
          <w:iCs/>
          <w:sz w:val="22"/>
          <w:szCs w:val="22"/>
        </w:rPr>
        <w:t>/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</w:rPr>
        <w:t>(CO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) = 1,79 kg.m</w:t>
      </w:r>
      <w:r>
        <w:rPr>
          <w:i/>
          <w:iCs/>
          <w:sz w:val="22"/>
          <w:szCs w:val="22"/>
          <w:vertAlign w:val="superscript"/>
        </w:rPr>
        <w:t>–3</w:t>
      </w:r>
      <w:r>
        <w:rPr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</w:rPr>
        <w:t>(He) = 0,16 kg.m</w:t>
      </w:r>
      <w:r>
        <w:rPr>
          <w:i/>
          <w:iCs/>
          <w:sz w:val="22"/>
          <w:szCs w:val="22"/>
          <w:vertAlign w:val="superscript"/>
        </w:rPr>
        <w:t>–3</w:t>
      </w:r>
      <w:r>
        <w:rPr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</w:rPr>
        <w:t>(H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) = 0,08 kg.m</w:t>
      </w:r>
      <w:r>
        <w:rPr>
          <w:i/>
          <w:iCs/>
          <w:sz w:val="22"/>
          <w:szCs w:val="22"/>
          <w:vertAlign w:val="superscript"/>
        </w:rPr>
        <w:t>–3</w:t>
      </w:r>
      <w:r>
        <w:rPr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</w:rPr>
        <w:t>(Cl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</w:rPr>
        <w:t>) = 2,88 kg.m</w:t>
      </w:r>
      <w:r>
        <w:rPr>
          <w:i/>
          <w:iCs/>
          <w:sz w:val="22"/>
          <w:szCs w:val="22"/>
          <w:vertAlign w:val="superscript"/>
        </w:rPr>
        <w:t>–3</w:t>
      </w:r>
      <w:r>
        <w:rPr>
          <w:i/>
          <w:iCs/>
          <w:sz w:val="22"/>
          <w:szCs w:val="22"/>
        </w:rPr>
        <w:t xml:space="preserve">, </w:t>
      </w:r>
      <w:r>
        <w:rPr>
          <w:rFonts w:eastAsia="Symbol" w:cs="Symbol" w:ascii="Symbol" w:hAnsi="Symbol"/>
          <w:i/>
          <w:iCs/>
          <w:sz w:val="22"/>
          <w:szCs w:val="22"/>
        </w:rPr>
        <w:t>r</w:t>
      </w:r>
      <w:r>
        <w:rPr>
          <w:i/>
          <w:iCs/>
          <w:sz w:val="22"/>
          <w:szCs w:val="22"/>
        </w:rPr>
        <w:t>(vzduchu) = 1,17 kg.m</w:t>
      </w:r>
      <w:r>
        <w:rPr>
          <w:i/>
          <w:iCs/>
          <w:sz w:val="22"/>
          <w:szCs w:val="22"/>
          <w:vertAlign w:val="superscript"/>
        </w:rPr>
        <w:t>–3</w:t>
      </w:r>
      <w:r>
        <w:rPr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ind w:left="283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ěžší než vzduch je oxid uhličitý a chlor, lehčí je vodík a helium;</w:t>
      </w:r>
    </w:p>
    <w:p>
      <w:pPr>
        <w:pStyle w:val="Normal"/>
        <w:numPr>
          <w:ilvl w:val="0"/>
          <w:numId w:val="0"/>
        </w:numPr>
        <w:ind w:left="283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motnost vzduchu v místnosti je 140,4 kg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Chlor se dodává v bombách o objemu 50 litrů pod tlakem 15 MPa. Vypočítejte, jaké množství NaCl je třeba elektrolyticky rozložit (dochází k této reakci 2 NaCl 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 2 Na + 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, aby mohla být chlorem naplněna jedna bomba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=300 K, R = 8,314 J.K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M(NaCl) = 58,5 g.mol</w:t>
      </w:r>
      <w:r>
        <w:rPr>
          <w:sz w:val="22"/>
          <w:szCs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35,2 kg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>Kyslík je možno velmi snadno připravit, když přidáme k roztoku peroxidu vodíku M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který v dané reakci funguje jako katalyzátor. Vypočítejte, kolik ml 3% roztoku peroxidu vodíku (</w:t>
      </w:r>
      <w:r>
        <w:rPr>
          <w:rFonts w:eastAsia="Symbol" w:cs="Symbol" w:ascii="Symbol" w:hAnsi="Symbol"/>
          <w:sz w:val="22"/>
          <w:szCs w:val="22"/>
        </w:rPr>
        <w:t>r</w:t>
      </w:r>
      <w:r>
        <w:rPr>
          <w:sz w:val="22"/>
          <w:szCs w:val="22"/>
        </w:rPr>
        <w:t> = 1,01 g.cm</w:t>
      </w:r>
      <w:r>
        <w:rPr>
          <w:sz w:val="22"/>
          <w:szCs w:val="22"/>
          <w:vertAlign w:val="superscript"/>
        </w:rPr>
        <w:t>–3</w:t>
      </w:r>
      <w:r>
        <w:rPr>
          <w:sz w:val="22"/>
          <w:szCs w:val="22"/>
        </w:rPr>
        <w:t>) je třeba na přípravu 1000 ml kyslíku za teploty 25°C a tlaku 101325 Pa. Peroxid vodíku se rozkládá podle této rovnice: 2 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 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 2 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 + 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M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 34 g.mol</w:t>
      </w:r>
      <w:r>
        <w:rPr>
          <w:sz w:val="22"/>
          <w:szCs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91,7 ml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 ponorkách se dříve vyráběl kyslík tak, že se vydýchaný vzduch proháněl nádobami naplněnými suchým peroxidem sodným. Přitom dochází k této reakci: 2 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 + 2 CO</w:t>
      </w:r>
      <w:r>
        <w:rPr>
          <w:sz w:val="22"/>
          <w:szCs w:val="22"/>
          <w:vertAlign w:val="subscript"/>
        </w:rPr>
        <w:t>2  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> 2 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 + 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 Kolik kg peroxidu sodného se spotřebuje, pokud má být po prohnání vzduchu nádobami s peroxidem v ponorce o 1000 litrů kyslíku více než před prohnáním? Změní se při výrobě kyslíku nějak tlak vzduchu v ponorce? Pokud ano, vypočítejte tuto změnu. Objem vnitřního prostoru ponorky je 1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2"/>
          <w:szCs w:val="22"/>
        </w:rPr>
        <w:t>M(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 = 78 g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T = 300 K, R = 8,314 J.K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mol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, tlak vzduchu v ponorce před reakcí byl 101325 Pa</w:t>
      </w:r>
    </w:p>
    <w:p>
      <w:pPr>
        <w:pStyle w:val="Normal"/>
        <w:numPr>
          <w:ilvl w:val="0"/>
          <w:numId w:val="0"/>
        </w:numPr>
        <w:ind w:left="284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6,33 kg peroxidu sodného; tlak klesne o 101 Pa, tedy přibližně o 0,1%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20:49:00Z</dcterms:created>
  <dc:creator>�tep�nek</dc:creator>
  <dc:description/>
  <dc:language>en-US</dc:language>
  <cp:lastModifiedBy>�tep�nek</cp:lastModifiedBy>
  <dcterms:modified xsi:type="dcterms:W3CDTF">1999-11-04T18:27:00Z</dcterms:modified>
  <cp:revision>8</cp:revision>
  <dc:subject/>
  <dc:title>3. Cvi�en� - P��prava roztok� a stechiometrick� v�po�ty. Vztahy - w, c, cm, �ed�n�, m�sen�.</dc:title>
</cp:coreProperties>
</file>