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4. Cvičení: Hmotnostní defekt jádra, vazebná energie jád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. Vypočítejte pro </w:t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,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, 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,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e, 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U  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) hmotnostní defekt (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 CE" w:cs="Times New Roman CE" w:ascii="Times New Roman CE" w:hAnsi="Times New Roman CE"/>
          <w:sz w:val="22"/>
          <w:szCs w:val="22"/>
        </w:rPr>
        <w:t>m) a vazebnou energii jader(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j</w:t>
      </w:r>
      <w:r>
        <w:rPr>
          <w:rFonts w:eastAsia="Times New Roman CE" w:cs="Times New Roman CE" w:ascii="Times New Roman CE" w:hAnsi="Times New Roman CE"/>
          <w:sz w:val="22"/>
          <w:szCs w:val="22"/>
        </w:rPr>
        <w:t>)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b) hmotnostní defekt (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 CE" w:cs="Times New Roman CE" w:ascii="Times New Roman CE" w:hAnsi="Times New Roman CE"/>
          <w:sz w:val="22"/>
          <w:szCs w:val="22"/>
        </w:rPr>
        <w:t>m) vyjádřete v jednotkách kg.mol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ader, vazebnou energii jader (</w:t>
      </w:r>
      <w:r>
        <w:rPr>
          <w:rFonts w:eastAsia="Symbol" w:cs="Symbol" w:ascii="Symbol" w:hAnsi="Symbol"/>
          <w:sz w:val="22"/>
          <w:szCs w:val="22"/>
        </w:rPr>
        <w:t>e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j</w:t>
      </w:r>
      <w:r>
        <w:rPr>
          <w:rFonts w:eastAsia="Times New Roman CE" w:cs="Times New Roman CE" w:ascii="Times New Roman CE" w:hAnsi="Times New Roman CE"/>
          <w:sz w:val="22"/>
          <w:szCs w:val="22"/>
        </w:rPr>
        <w:t>) vyjádřete v  jednotkách J.mol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ader.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) Sestavte graf závislosti stability jádra na protonovém čísle atomu.(Návod: Pro porovnání stability jader vztáhněte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 CE" w:cs="Times New Roman CE" w:ascii="Times New Roman CE" w:hAnsi="Times New Roman CE"/>
          <w:sz w:val="22"/>
          <w:szCs w:val="22"/>
        </w:rPr>
        <w:t>m na jeden nukleon: (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 CE" w:cs="Times New Roman CE" w:ascii="Times New Roman CE" w:hAnsi="Times New Roman CE"/>
          <w:sz w:val="22"/>
          <w:szCs w:val="22"/>
        </w:rPr>
        <w:t>m)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 CE" w:cs="Times New Roman CE" w:ascii="Times New Roman CE" w:hAnsi="Times New Roman CE"/>
          <w:sz w:val="22"/>
          <w:szCs w:val="22"/>
        </w:rPr>
        <w:t>m/A , kde A je nukleonové číslo atomu. V grafu pak vyneste závislost (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Times New Roman CE" w:cs="Times New Roman CE" w:ascii="Times New Roman CE" w:hAnsi="Times New Roman CE"/>
          <w:sz w:val="22"/>
          <w:szCs w:val="22"/>
        </w:rPr>
        <w:t>m)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roti Z, kde Z je protonové číslo atomu.). Které jádro je nejstabilnější?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2,0141,A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4,0026, A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12,0000 ,A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55,9349,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238,0500, m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1,66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, hmotnost protonu m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1,67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motnost neutronu m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1,67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, hmotnost elektronu m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 9,10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/</w:t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992"/>
        <w:gridCol w:w="1418"/>
        <w:gridCol w:w="1417"/>
        <w:gridCol w:w="1769"/>
        <w:gridCol w:w="1916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m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[kg]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e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bscript"/>
              </w:rPr>
              <w:t>j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[J]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[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kg.mol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perscript"/>
              </w:rPr>
              <w:t>-1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 xml:space="preserve"> jader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e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bscript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[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J.mol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perscript"/>
              </w:rPr>
              <w:t>-1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 xml:space="preserve"> jader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]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m)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bscript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[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kg na 1 nukleon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]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D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m)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bscript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[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>kg.mol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perscript"/>
              </w:rPr>
              <w:t>-1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</w:rPr>
              <w:t xml:space="preserve"> nukleonu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3.8E-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3.42E-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2.29E-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2.06E+1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90E-30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14E-06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H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5.01E-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4.51E-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3.02E-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2.72E+1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25E-29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7.54E-06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63E-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47E-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9.83E-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8.85E+1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36E-29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8.19E-06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F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8.73E-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7.86E-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5.26E-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4.73E+1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56E-29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9.39E-06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U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3.19E-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2.87E-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92E-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73E+1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1.34E-29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8.08E-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/>
        <w:object w:dxaOrig="6150" w:dyaOrig="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182.25pt" filled="f" o:ole="">
            <v:imagedata r:id="rId3" o:title=""/>
          </v:shape>
          <o:OLEObject Type="Embed" ProgID="" ShapeID="ole_rId2" DrawAspect="Content" ObjectID="_2024721399" r:id="rId2"/>
        </w:objec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. Štěpení uranu </w:t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U  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ůže probíhat dle rovnice: </w:t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U +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 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a +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Kr + 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  </m:t>
        </m:r>
      </m:oMath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ypočítejte energii uvolněnou při rozštěpení 1g </w:t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U  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. 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235,0439,A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139,91 , A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92,93 ,A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1,0087</m:t>
          </m:r>
        </m:oMath>
      </m:oMathPara>
    </w:p>
    <w:p>
      <w:pPr>
        <w:pStyle w:val="Normal"/>
        <w:ind w:left="284" w:hanging="0"/>
        <w:jc w:val="right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7,14.10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10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J/</w:t>
      </w:r>
    </w:p>
    <w:p>
      <w:pPr>
        <w:pStyle w:val="Normal"/>
        <w:ind w:left="284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. Při syntéze </w:t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  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z </w:t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  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e uvolňuje energie: </w:t>
      </w:r>
      <w:r>
        <w:rPr>
          <w:rFonts w:eastAsia="Times New Roman CE" w:cs="Times New Roman CE" w:ascii="Times New Roman CE" w:hAnsi="Times New Roman C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 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  </m:t>
        </m:r>
      </m:oMath>
      <w:r>
        <w:rPr>
          <w:rFonts w:eastAsia="Times New Roman CE" w:cs="Times New Roman CE" w:ascii="Times New Roman CE" w:hAnsi="Times New Roman CE"/>
          <w:sz w:val="22"/>
          <w:szCs w:val="22"/>
        </w:rPr>
        <w:t>. Vypočítejte, kolik jader He musí vzniknout, aby se uvolnil 1kJ energie?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2,61.10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14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jader, 4,34.10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10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mol jader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26:00Z</dcterms:created>
  <dc:creator>�tep�nek</dc:creator>
  <dc:description/>
  <dc:language>en-US</dc:language>
  <cp:lastModifiedBy>�tep�nek</cp:lastModifiedBy>
  <dcterms:modified xsi:type="dcterms:W3CDTF">1999-10-27T12:26:00Z</dcterms:modified>
  <cp:revision>2</cp:revision>
  <dc:subject/>
  <dc:title>1. Vypo��tejte pro   </dc:title>
</cp:coreProperties>
</file>