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ata for manual creation of a transitional matrix from data LT.xl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Data for manual creation of a transitional matrix of </w:t>
      </w:r>
      <w:r>
        <w:rPr>
          <w:i/>
          <w:iCs/>
          <w:lang w:val="en-US"/>
        </w:rPr>
        <w:t>Linum tenuifolium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et primdata contains information about stage of each individual in time 1 and time 2. Stage 1 = seedling, stage 2 = vegetative plant, stage 3 = flowering plant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et produkce contains data on seed production per flowering, sheet germination contains data on seed germination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reate a matrix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  <w:lang w:val="en-US"/>
        </w:rPr>
      </w:pPr>
      <w:r>
        <w:rPr>
          <w:lang w:val="en-US"/>
        </w:rPr>
        <w:t xml:space="preserve">Multiply it by population vector 10, 10, 10, repeat the process multiple times and compare the values of population growth rate.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Use Poptools or script lambda.m in Matlab to calculate the long-term population growth rate and compare it with your results. When using Matlab, save your matrix as a Tab delimited text into a file man.txt, and call the script by </w:t>
      </w:r>
      <w:r>
        <w:rPr>
          <w:rFonts w:cs="Courier New" w:ascii="Courier New" w:hAnsi="Courier New"/>
          <w:sz w:val="20"/>
          <w:szCs w:val="20"/>
          <w:lang w:val="en-US"/>
        </w:rPr>
        <w:t>lambda('man.txt',3). The result will appear on the screen after lambda1 =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Results: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/>
      </w:pPr>
      <w:r>
        <w:rPr/>
        <w:t>1) The resulting matrix looks like this:</w:t>
      </w:r>
    </w:p>
    <w:tbl>
      <w:tblPr>
        <w:tblW w:w="2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808"/>
        <w:gridCol w:w="808"/>
      </w:tblGrid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43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8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3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06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2) Matrix after multiplication:</w:t>
      </w:r>
    </w:p>
    <w:tbl>
      <w:tblPr>
        <w:tblW w:w="5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92"/>
        <w:gridCol w:w="192"/>
        <w:gridCol w:w="192"/>
        <w:gridCol w:w="348"/>
        <w:gridCol w:w="1008"/>
        <w:gridCol w:w="1308"/>
        <w:gridCol w:w="1114"/>
      </w:tblGrid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pulation vector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 of individuals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pulation growth rate to the next time period</w:t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1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924869</w:t>
            </w:r>
          </w:p>
        </w:tc>
      </w:tr>
      <w:tr>
        <w:trPr>
          <w:trHeight w:val="7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2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43615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893435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45012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7746068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02611</w:t>
            </w:r>
          </w:p>
        </w:tc>
      </w:tr>
      <w:tr>
        <w:trPr>
          <w:trHeight w:val="10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3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24018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8636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79631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.906183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23603</w:t>
            </w:r>
          </w:p>
        </w:tc>
      </w:tr>
      <w:tr>
        <w:trPr>
          <w:trHeight w:val="10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4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5934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92667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13619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.7337593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981556</w:t>
            </w:r>
          </w:p>
        </w:tc>
      </w:tr>
      <w:tr>
        <w:trPr>
          <w:trHeight w:val="60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5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03906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7243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51458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3629598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427989</w:t>
            </w:r>
          </w:p>
        </w:tc>
      </w:tr>
      <w:tr>
        <w:trPr>
          <w:trHeight w:val="60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6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51893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85293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95636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267508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28877</w:t>
            </w:r>
          </w:p>
        </w:tc>
      </w:tr>
      <w:tr>
        <w:trPr>
          <w:trHeight w:val="7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7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2973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28063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59582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.1375332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8084</w:t>
            </w:r>
          </w:p>
        </w:tc>
      </w:tr>
      <w:tr>
        <w:trPr>
          <w:trHeight w:val="7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8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44274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8965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642061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274461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991548</w:t>
            </w:r>
          </w:p>
        </w:tc>
      </w:tr>
      <w:tr>
        <w:trPr>
          <w:trHeight w:val="90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9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20132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30965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0955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82053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79841</w:t>
            </w:r>
          </w:p>
        </w:tc>
      </w:tr>
      <w:tr>
        <w:trPr>
          <w:trHeight w:val="7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10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.36889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90809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99236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.269356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3) Population growth rate of the matrix is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ambda1 =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 xml:space="preserve">1.0797, this is almost the same as the number we got after 10 multiplication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3:54:00Z</dcterms:created>
  <dc:creator>munzbergova</dc:creator>
  <dc:description/>
  <dc:language>en-US</dc:language>
  <cp:lastModifiedBy>dokt005</cp:lastModifiedBy>
  <dcterms:modified xsi:type="dcterms:W3CDTF">2005-09-06T15:35:00Z</dcterms:modified>
  <cp:revision>28</cp:revision>
  <dc:subject/>
  <dc:title>Manuální výroba matice z dat LT</dc:title>
</cp:coreProperties>
</file>