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 xml:space="preserve">Two transitional matrices for </w:t>
      </w:r>
      <w:r>
        <w:rPr>
          <w:b/>
          <w:bCs/>
          <w:i/>
          <w:iCs/>
          <w:lang w:val="en-US"/>
        </w:rPr>
        <w:t>Succisa pratensis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Projection of population growth over time. To do this you need also the initial population vector (vec5.txt). The projection can be done using script proj.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Use the matrices to calculate population growth rate, stable stage distribution, reproductive values, sensitivity and elasticity using script lambda.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sults:</w:t>
      </w:r>
    </w:p>
    <w:p>
      <w:pPr>
        <w:pStyle w:val="Normal"/>
        <w:rPr>
          <w:lang w:val="en-US"/>
        </w:rPr>
      </w:pPr>
      <w:r>
        <w:rPr>
          <w:lang w:val="en-US"/>
        </w:rPr>
        <w:t>1) Projection of population growth over time done using script proj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j('11pop.txt',5, 'vec5.txt',10)</w:t>
      </w:r>
    </w:p>
    <w:p>
      <w:pPr>
        <w:pStyle w:val="Normal"/>
        <w:rPr>
          <w:lang w:val="en-US"/>
        </w:rPr>
      </w:pPr>
      <w:r>
        <w:rPr>
          <w:lang w:val="en-US"/>
        </w:rPr>
        <w:t>The graph shows time on the x-axis and population size on the y-ax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Growth rate, stable stage distribution, reproductive values, sensitivity and elasticity using script lambda.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ript can be called by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ambda('11pop.txt',5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rints the following valu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lambda1 is a value of population growth ra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sen is matrix with sensitiv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ela is matrix with elastic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w = stable stage distribu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v = reproductive value</w:t>
      </w:r>
    </w:p>
    <w:p>
      <w:pPr>
        <w:pStyle w:val="Normal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lues of stable stage distribution have to be divided by their sum to get propor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349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685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523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36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18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413    0.0998    0.3558    1.7212    5.65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mbda1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97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144    0.0283    0.0216    0.0151    0.000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349    0.0684    0.0522    0.0364    0.001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1244    0.2440    0.1862    0.1299    0.00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6020    1.1803    0.9009    0.6283    0.03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9793    3.8810    2.9622    2.0659    0.10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a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25         0         0         0    0.01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119         0         0         0    0.05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    0.0684    0.1076    0.0102       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         0    0.0786    0.5211    0.028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         0         0    0.0970    0.00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38:00Z</dcterms:created>
  <dc:creator>munzbergova</dc:creator>
  <dc:description/>
  <dc:language>en-US</dc:language>
  <cp:lastModifiedBy>dokt005</cp:lastModifiedBy>
  <dcterms:modified xsi:type="dcterms:W3CDTF">2005-09-06T15:54:00Z</dcterms:modified>
  <cp:revision>14</cp:revision>
  <dc:subject/>
  <dc:title/>
</cp:coreProperties>
</file>