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 xml:space="preserve">Sample data for bootstrap analysis – data on </w:t>
      </w:r>
      <w:r>
        <w:rPr>
          <w:b/>
          <w:bCs/>
          <w:i/>
          <w:iCs/>
          <w:lang w:val="en-US"/>
        </w:rPr>
        <w:t>Linum tenuifolium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and: boot2('ltenc',100,3,152,'bas','ltencg',0.05,1,'noind','Gnoind',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ile with the primary data, ltenc has 152 lines, ltencg contains data on germination of seeds, Gnoind says the germination was estimated using a sowing experiment with 1000 seeds. There are not transitions that cannot be derived from ltenc, therefore bas is empty, and noind contains zero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 the file accompanying the script for full explanations of the command li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3:38:00Z</dcterms:created>
  <dc:creator>KUBCOVA</dc:creator>
  <dc:description/>
  <dc:language>en-US</dc:language>
  <cp:lastModifiedBy>KUBCOVA</cp:lastModifiedBy>
  <dcterms:modified xsi:type="dcterms:W3CDTF">2005-09-08T13:46:00Z</dcterms:modified>
  <cp:revision>6</cp:revision>
  <dc:subject/>
  <dc:title>Sample data for boostrap analysis – data on Linum tenuifolium</dc:title>
</cp:coreProperties>
</file>