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ffect of herbivory on population dynamics of thistle </w:t>
      </w:r>
      <w:r>
        <w:rPr>
          <w:b/>
          <w:bCs/>
          <w:i/>
          <w:iCs/>
          <w:lang w:val="en-US"/>
        </w:rPr>
        <w:t>Cirsium acaul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tles are species known to suffer from intensive seed predation. With this dataset we want to know what is the effect of seed herbivory on population dynamics of the species. </w:t>
      </w:r>
    </w:p>
    <w:p>
      <w:pPr>
        <w:pStyle w:val="Normal"/>
        <w:rPr>
          <w:lang w:val="en-US"/>
        </w:rPr>
      </w:pPr>
      <w:r>
        <w:rPr>
          <w:lang w:val="en-US"/>
        </w:rPr>
        <w:t>Available are 9 different matrices of the species. The matrix has 3 stages, seedlings, vegetative plants and reproductive plants. The element showing transition between reproductive plants and seedlings contains value without any seed herbiv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check what is the effect of seed herbivory on a single matrix, we will multiply seedling production by different coefficients and look at population growth rat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ingle matrix ty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bivory ('CAmat.txt',3,'disp','CAzran.txt',11,1,'basmat.txt'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ultiple matrices ty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bivory ('CAmat.txt',3,'disp','CAzran.txt',1,9,'basmat.txt'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ck how does the effect of herbivory differs between different matrice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6:12:00Z</dcterms:created>
  <dc:creator>KUBCOVA</dc:creator>
  <dc:description/>
  <dc:language>en-US</dc:language>
  <cp:lastModifiedBy>KUBCOVA</cp:lastModifiedBy>
  <dcterms:modified xsi:type="dcterms:W3CDTF">2005-09-08T16:50:00Z</dcterms:modified>
  <cp:revision>7</cp:revision>
  <dc:subject/>
  <dc:title/>
</cp:coreProperties>
</file>